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21.04.2016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т Недригайлів                                   №  251-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схвалення проекту Районної </w:t>
      </w:r>
      <w:r>
        <w:rPr>
          <w:b/>
          <w:bCs/>
          <w:spacing w:val="-4"/>
          <w:sz w:val="28"/>
          <w:szCs w:val="28"/>
          <w:lang w:val="uk-UA"/>
        </w:rPr>
        <w:t>програми щодо забезпеченн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  <w:lang w:val="uk-UA"/>
        </w:rPr>
        <w:t>обробки  інформації з нарахування та виплати  житлових субсидій на 2016-2018 роки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статей 17, 22, 34, 39 Закону України «Про місцеві державні адміністрації», постанови Кабінету Міністрів України від 21.10.1995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 з метою організації роботи по  нарахуванню та виплаті субсидій населенню району для відшкодування витрат на оплату житлово-комунальних послуг, на придбання скрапленого газу та твердого побутового палива:</w:t>
      </w:r>
    </w:p>
    <w:p>
      <w:pPr>
        <w:pStyle w:val="Normal"/>
        <w:ind w:firstLine="708"/>
        <w:jc w:val="both"/>
        <w:rPr/>
      </w:pPr>
      <w:r>
        <w:rPr>
          <w:spacing w:val="-3"/>
          <w:sz w:val="28"/>
          <w:szCs w:val="28"/>
          <w:lang w:val="uk-UA"/>
        </w:rPr>
        <w:t xml:space="preserve">1. Схвалити проект Районної програми </w:t>
      </w:r>
      <w:r>
        <w:rPr>
          <w:bCs/>
          <w:spacing w:val="-4"/>
          <w:sz w:val="28"/>
          <w:szCs w:val="28"/>
          <w:lang w:val="uk-UA"/>
        </w:rPr>
        <w:t xml:space="preserve">щодо забезпечення обробки інформації з нарахування та виплати житлових субсидій на 2016-2018 роки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spacing w:val="-3"/>
          <w:sz w:val="28"/>
          <w:szCs w:val="28"/>
          <w:lang w:val="uk-UA"/>
        </w:rPr>
        <w:t xml:space="preserve">2. Начальнику управління праці та соціального захисту населення Недригайлівської районної державної адміністрації Бордуну В.І. подати проект Районної програми </w:t>
      </w:r>
      <w:r>
        <w:rPr>
          <w:bCs/>
          <w:spacing w:val="-4"/>
          <w:sz w:val="28"/>
          <w:szCs w:val="28"/>
          <w:lang w:val="uk-UA"/>
        </w:rPr>
        <w:t>щодо забезпечення обробки інформації з нарахування та виплати житлових субсидій на 2016-2018 роки на розгляд Недригайлівської районної ради.</w:t>
      </w:r>
    </w:p>
    <w:p>
      <w:pPr>
        <w:pStyle w:val="Normal"/>
        <w:ind w:firstLine="708"/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b/>
          <w:color w:val="FF0000"/>
          <w:sz w:val="28"/>
          <w:szCs w:val="28"/>
          <w:lang w:val="uk-UA"/>
        </w:rPr>
        <w:t xml:space="preserve">                                      </w:t>
        <w:tab/>
        <w:t xml:space="preserve">  </w:t>
      </w:r>
      <w:r>
        <w:rPr>
          <w:b/>
          <w:sz w:val="28"/>
          <w:szCs w:val="28"/>
          <w:lang w:val="uk-UA"/>
        </w:rPr>
        <w:t>Р.В. Лавр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Загальна  характеристика  </w:t>
      </w:r>
      <w:r>
        <w:rPr>
          <w:b/>
          <w:bCs/>
          <w:spacing w:val="-2"/>
          <w:sz w:val="28"/>
          <w:szCs w:val="28"/>
          <w:lang w:val="uk-UA"/>
        </w:rPr>
        <w:t xml:space="preserve">Районної  </w:t>
      </w:r>
      <w:r>
        <w:rPr>
          <w:b/>
          <w:bCs/>
          <w:spacing w:val="-4"/>
          <w:sz w:val="28"/>
          <w:szCs w:val="28"/>
          <w:lang w:val="uk-UA"/>
        </w:rPr>
        <w:t xml:space="preserve">програми  щодо забезпечення обробки  інформації з нарахування та виплати житлових субсидій </w:t>
      </w:r>
    </w:p>
    <w:p>
      <w:pPr>
        <w:pStyle w:val="Normal"/>
        <w:ind w:left="360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 xml:space="preserve"> </w:t>
      </w:r>
      <w:r>
        <w:rPr>
          <w:b/>
          <w:bCs/>
          <w:spacing w:val="-4"/>
          <w:sz w:val="28"/>
          <w:szCs w:val="28"/>
          <w:lang w:val="uk-UA"/>
        </w:rPr>
        <w:t>на 2016-2018 роки (далі Програма)</w:t>
      </w:r>
    </w:p>
    <w:p>
      <w:pPr>
        <w:pStyle w:val="Normal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. Паспорт Програми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3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 Ініціатор розробле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ата, номер і назва розпорядчого документа про розробле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голови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Недригайлівської  </w:t>
            </w:r>
            <w:r>
              <w:rPr>
                <w:sz w:val="28"/>
                <w:szCs w:val="28"/>
                <w:lang w:val="uk-UA"/>
              </w:rPr>
              <w:t>райдержадміністрації від 07.04.2016 № 215-  ОД «</w:t>
            </w:r>
            <w:r>
              <w:rPr>
                <w:bCs/>
                <w:sz w:val="28"/>
                <w:szCs w:val="28"/>
                <w:lang w:val="uk-UA"/>
              </w:rPr>
              <w:t xml:space="preserve">Про організацію розроблення  проекту районної 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програми щодо забезпечення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обробки  інформації з нарахування та виплати житлових субсидій на 2016-2018 роки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мовник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Розробник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Співрозробники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ідповідальний виконавець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Учасники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районної державної адміністрації </w:t>
            </w:r>
          </w:p>
        </w:tc>
      </w:tr>
      <w:tr>
        <w:trPr>
          <w:trHeight w:val="11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 Етапи виконання програми (для довгострокових програм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6-2018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6-2018 рок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Перелік бюджетів, які беруть участь у виконанні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Загальний обсяг фінансових ресурсів, необхідних для реалізації програми, усього, у тому числі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1. коштів районного бюдже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 тис.грив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 тис.гривень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. Ресурсне забезпечення Програ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тис. гривень</w:t>
      </w:r>
    </w:p>
    <w:tbl>
      <w:tblPr>
        <w:tblW w:w="10080" w:type="dxa"/>
        <w:jc w:val="left"/>
        <w:tblInd w:w="-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765"/>
        <w:gridCol w:w="1765"/>
        <w:gridCol w:w="1765"/>
        <w:gridCol w:w="1619"/>
      </w:tblGrid>
      <w:tr>
        <w:trPr>
          <w:trHeight w:val="655" w:hRule="atLeast"/>
          <w:cantSplit w:val="true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Роки виконанн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673" w:hRule="atLeast"/>
          <w:cantSplit w:val="true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, у тому числі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(районний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небюджетних джере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Визначення проблеми, на розв’язання якої спрямована Програма</w:t>
      </w:r>
    </w:p>
    <w:p>
      <w:pPr>
        <w:pStyle w:val="Normal"/>
        <w:ind w:left="-540"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реалізацією постанови Кабінету Міністрів України від 21.10.1995р.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із змінами, внесеними постановою Кабінету Міністрів України від 28.02.2015 р. №106 «Про удосконалення порядку надання житлових субсидій», на управління праці та соціального захисту населення Недригайлівської районної державної адміністрації покладено додаткові функції з організації роботи  по реалізації права громадян на додатковий соціальний захист, а саме, нарахування та виплата субсидій  для відшкодування витрат на оплату житлово-комунальних послуг, на придбання скрапленого газу та твердого побутового палива, перерахунки розмірів житлових субсидій при підвищенні цін та тарифів, перевірка правильності надання відомостей  про доходи фізичних осіб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вказаних функцій в управлінні праці та соціального захисту населення Недригайлівської районної державної адміністрації виникають додаткові витрати з обробки інформації з нарахування житлових субсидій 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ласного бюджету на 2016 рік по КТКВК 091212 «Забезпечення обробки інформації з нарахування та виплати допомог і компенсацій» виділені кошти в сумі  6000 гривень, яких недостатньо  для забезпечення  обробки  інформації з нарахування та виплати житлових субсидій, допомог пільг та компенсацій (купівля   паперу, конвертів, швидкозшивачів,  стрічок для картриджів  матричних принтерів, заправка  картриджа лазерного принтера).</w:t>
      </w:r>
    </w:p>
    <w:p>
      <w:p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рахуванням житлових субсидій в основному звертаються малозабезпечені версти населення, які самі не спроможні оплатити витратні матеріали по оформленню житлової субсидії.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 xml:space="preserve">Субсидію на житлово-комунальні послуги на 01.01.2016 року отримували 5644 сім’ї, що становить 56,8% від загальної кількості домогосподарств в районі (9932). </w:t>
      </w:r>
      <w:r>
        <w:rPr>
          <w:sz w:val="28"/>
        </w:rPr>
        <w:t>У порівнянні з 2014 роком протягом 2015 року кількість звернень для отримання субсидії збільшилась в 2,8 рази з 2282 сім’ї до 6383.</w:t>
      </w:r>
      <w:r>
        <w:rPr>
          <w:sz w:val="28"/>
          <w:lang w:val="uk-UA"/>
        </w:rPr>
        <w:t xml:space="preserve"> Всім отримувачам житлової субсидії</w:t>
      </w:r>
      <w:r>
        <w:rPr>
          <w:sz w:val="28"/>
          <w:szCs w:val="28"/>
          <w:lang w:val="uk-UA"/>
        </w:rPr>
        <w:t xml:space="preserve"> після закінчення терміну призначення субсидії автоматично, без їх особистого звернення, на підставі зібраних управлінням праці соціального захисту населення Недригайлівської районної державної адміністрації документів за допомогою запитів, буде нарахована субсидія.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  <w:lang w:val="uk-UA"/>
        </w:rPr>
        <w:t>Субсидію для відшкодування витрат на придбання твердого побутового палива і скрапленого газу готівкою  у 2015 році призначено 720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м .</w:t>
      </w:r>
    </w:p>
    <w:p>
      <w:p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м сім’ям, які звернулись  за призначенням субсидій у минулому році  з 1 січня 2016 року субсидію буде перераховано на новий термін.  </w:t>
      </w:r>
    </w:p>
    <w:p>
      <w:p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підвищенням цін та тарифів очікується збільшення кількості отримувачів житлової субсидії для відшкодування витрат на оплату житлово-комунальних послуг та субсидії для відшкодування витрат на придбання твердого побутового палива і скрапленого газу готівкою у 2016 році  до 5800 сімей.</w:t>
      </w:r>
    </w:p>
    <w:p>
      <w:pPr>
        <w:pStyle w:val="Normal"/>
        <w:ind w:left="-540"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Мета програми.</w:t>
      </w:r>
    </w:p>
    <w:p>
      <w:p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обробка інформації з нарахування та виплати житлових субсиді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10"/>
          <w:szCs w:val="10"/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/>
        <w:t>4. Напрями діяльності та заходи програми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1260"/>
        <w:gridCol w:w="2707"/>
        <w:gridCol w:w="1073"/>
        <w:gridCol w:w="1160"/>
        <w:gridCol w:w="886"/>
        <w:gridCol w:w="708"/>
        <w:gridCol w:w="709"/>
        <w:gridCol w:w="229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ерелік заходів Прогр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трок виконання заходу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конавці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жерела фінансу-вання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рієнтовні обсяги фінансових ресурсів, тис. гривень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 тому числі: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Обробка інформації з нарахування та виплати житлових субсидій за особовими справами, за якими здійснюються зазначені нарахування та випла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1.1.придбання витратних матеріалів (паперу, конвертів, швидкозшивачів, стрічок для матричних картриджів, заправка картриджів для лазерних принтерів)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-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ки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 праці та соціального захисту населення Недригайлівс</w:t>
            </w:r>
            <w:r>
              <w:rPr>
                <w:spacing w:val="-3"/>
                <w:lang w:val="uk-UA"/>
              </w:rPr>
              <w:t xml:space="preserve">ької  </w:t>
            </w:r>
            <w:r>
              <w:rPr>
                <w:lang w:val="uk-UA"/>
              </w:rPr>
              <w:t xml:space="preserve">районної державної адміністрації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нарахування та виплати житлових субсидій у 2016 році- 5800 сім’ям,у 2017році-6000 сім’ям,2018 році-6200 сім’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  <w:tab w:val="left" w:pos="1134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5</w:t>
      </w:r>
      <w:r>
        <w:rPr>
          <w:b/>
          <w:bCs/>
          <w:sz w:val="28"/>
          <w:szCs w:val="28"/>
          <w:lang w:val="uk-UA"/>
        </w:rPr>
        <w:t>. Задачі  П</w:t>
      </w:r>
      <w:r>
        <w:rPr>
          <w:b/>
          <w:bCs/>
          <w:spacing w:val="-4"/>
          <w:sz w:val="28"/>
          <w:szCs w:val="28"/>
          <w:lang w:val="uk-UA"/>
        </w:rPr>
        <w:t xml:space="preserve">рограми   </w:t>
      </w:r>
    </w:p>
    <w:p>
      <w:pPr>
        <w:pStyle w:val="TextBodyIndent"/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/>
        <w:t>тис. гривень</w:t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476"/>
        <w:gridCol w:w="1276"/>
        <w:gridCol w:w="992"/>
        <w:gridCol w:w="1134"/>
        <w:gridCol w:w="1276"/>
        <w:gridCol w:w="1276"/>
        <w:gridCol w:w="1275"/>
        <w:gridCol w:w="1080"/>
        <w:gridCol w:w="1080"/>
        <w:gridCol w:w="108"/>
        <w:gridCol w:w="1692"/>
      </w:tblGrid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а завдання КТКВК 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Разом по програм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Обсяг витра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</w:rPr>
              <w:t>2016</w:t>
            </w:r>
            <w:r>
              <w:rPr>
                <w:b/>
                <w:lang w:val="uk-UA"/>
              </w:rPr>
              <w:t xml:space="preserve"> рі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 рі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 рік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виконавці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у тому числі кошти районного бюджет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у тому числі кошти районного бюджет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у тому числі кошти районного бюджету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загальни</w:t>
            </w:r>
            <w:r>
              <w:rPr>
                <w:lang w:val="uk-UA"/>
              </w:rPr>
              <w:t>й</w:t>
            </w:r>
            <w:r>
              <w:rPr/>
              <w:t xml:space="preserve">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загальний фонд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пеціальний фонд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Мета: </w:t>
            </w:r>
            <w:r>
              <w:rPr>
                <w:b/>
                <w:bCs/>
                <w:sz w:val="28"/>
                <w:szCs w:val="28"/>
                <w:lang w:val="uk-UA"/>
              </w:rPr>
              <w:t>обробка  інформації з нарахування та  виплати  житлових  субсиді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КТКВК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1212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«З</w:t>
            </w:r>
            <w:r>
              <w:rPr>
                <w:b/>
                <w:bCs/>
                <w:spacing w:val="-4"/>
                <w:lang w:val="uk-UA"/>
              </w:rPr>
              <w:t>абезпечення  обробки інформації з нарахування та виплати допомог і компенсацій</w:t>
            </w: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»)</w:t>
            </w:r>
          </w:p>
          <w:p>
            <w:pPr>
              <w:pStyle w:val="TextBodyIndent"/>
              <w:rPr/>
            </w:pPr>
            <w:r>
              <w:rPr/>
              <w:t>Завдання</w:t>
            </w:r>
            <w:r>
              <w:rPr>
                <w:lang w:val="uk-UA"/>
              </w:rPr>
              <w:t xml:space="preserve">1 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Cs/>
                <w:lang w:val="uk-UA"/>
              </w:rPr>
              <w:t>Обробка інформації з нарахування та виплати житлових субсидій за особовими справами, за якими здійснюються зазначені нарахування та виплати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uk-UA"/>
              </w:rPr>
              <w:t xml:space="preserve">Управління  праці та соціального захисту населення </w:t>
            </w:r>
            <w:r>
              <w:rPr>
                <w:spacing w:val="-3"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b/>
                <w:bCs/>
              </w:rPr>
              <w:t>Всього на виконання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Розрахунок  фінансових  витрат  на  виконання  завдання 1  </w:t>
      </w:r>
      <w:r>
        <w:rPr>
          <w:b/>
          <w:bCs/>
          <w:spacing w:val="-2"/>
          <w:sz w:val="28"/>
          <w:szCs w:val="28"/>
          <w:lang w:val="uk-UA"/>
        </w:rPr>
        <w:t>П</w:t>
      </w:r>
      <w:r>
        <w:rPr>
          <w:b/>
          <w:bCs/>
          <w:spacing w:val="-4"/>
          <w:sz w:val="28"/>
          <w:szCs w:val="28"/>
          <w:lang w:val="uk-UA"/>
        </w:rPr>
        <w:t>рограми</w:t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905"/>
        <w:gridCol w:w="993"/>
        <w:gridCol w:w="1560"/>
        <w:gridCol w:w="1276"/>
        <w:gridCol w:w="1134"/>
        <w:gridCol w:w="1275"/>
        <w:gridCol w:w="1134"/>
        <w:gridCol w:w="2411"/>
      </w:tblGrid>
      <w:tr>
        <w:trPr>
          <w:trHeight w:val="56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 xml:space="preserve">Завдання програми </w:t>
            </w:r>
          </w:p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lang w:val="uk-UA"/>
              </w:rPr>
              <w:t>КТКВК 091212</w:t>
            </w:r>
            <w:r>
              <w:rPr/>
              <w:t xml:space="preserve">  </w:t>
            </w:r>
            <w:r>
              <w:rPr>
                <w:bCs/>
                <w:lang w:val="uk-UA"/>
              </w:rPr>
              <w:t>«З</w:t>
            </w:r>
            <w:r>
              <w:rPr>
                <w:bCs/>
                <w:spacing w:val="-4"/>
                <w:lang w:val="uk-UA"/>
              </w:rPr>
              <w:t>абезпечення  обробки інформації з нарахування та виплати допомог і компенсацій</w:t>
            </w:r>
            <w:r>
              <w:rPr>
                <w:bCs/>
                <w:lang w:val="uk-UA"/>
              </w:rPr>
              <w:t>»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uk-UA"/>
              </w:rPr>
              <w:t>6 рік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 рі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 рі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ількість отримувач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Кількість отримувач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Кількість отримувач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Вартість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тис.гр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Завдання</w:t>
            </w:r>
            <w:r>
              <w:rPr>
                <w:lang w:val="uk-UA"/>
              </w:rPr>
              <w:t xml:space="preserve"> 1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  <w:lang w:val="uk-UA"/>
              </w:rPr>
              <w:t>Обробка інформації з нарахування та виплати житлових субсидій за особовими справами, за якими здійснюються зазначені нарахування та виплати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ерелік витрат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 xml:space="preserve">Придбання папер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ридбання конвер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ридбання швидкозшивач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ридбання  стрічок  для матричних картридж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Заправка картриджів для лазерних принте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b/>
                <w:bCs/>
              </w:rPr>
              <w:t>Всього на виконання прог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Cs w:val="28"/>
          <w:lang w:val="uk-UA"/>
        </w:rPr>
        <w:t xml:space="preserve">7. </w:t>
      </w:r>
      <w:r>
        <w:rPr>
          <w:b/>
          <w:bCs/>
          <w:sz w:val="28"/>
          <w:szCs w:val="28"/>
          <w:lang w:val="uk-UA"/>
        </w:rPr>
        <w:t>Результативні  показники  П</w:t>
      </w:r>
      <w:r>
        <w:rPr>
          <w:b/>
          <w:spacing w:val="-3"/>
          <w:sz w:val="28"/>
          <w:szCs w:val="28"/>
          <w:lang w:val="uk-UA"/>
        </w:rPr>
        <w:t>рограми</w:t>
      </w:r>
    </w:p>
    <w:p>
      <w:pPr>
        <w:pStyle w:val="TextBodyIndent"/>
        <w:jc w:val="center"/>
        <w:rPr/>
      </w:pP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вдання1. </w:t>
      </w:r>
      <w:r>
        <w:rPr/>
        <w:t>Проведення нарахування та  виплата компенсації за надання соціальних послуг</w:t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90"/>
        <w:gridCol w:w="1260"/>
        <w:gridCol w:w="1630"/>
        <w:gridCol w:w="1260"/>
        <w:gridCol w:w="939"/>
        <w:gridCol w:w="861"/>
        <w:gridCol w:w="900"/>
        <w:gridCol w:w="882"/>
        <w:gridCol w:w="900"/>
        <w:gridCol w:w="918"/>
        <w:gridCol w:w="900"/>
        <w:gridCol w:w="748"/>
        <w:gridCol w:w="90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Показни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Одиниця вимір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Джерело інформ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Разом по програмі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>
                <w:lang w:val="en-US"/>
              </w:rPr>
            </w:pPr>
            <w:r>
              <w:rPr>
                <w:b/>
                <w:lang w:val="uk-UA"/>
              </w:rPr>
              <w:t>2016 рі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>
                <w:lang w:val="en-US"/>
              </w:rPr>
            </w:pPr>
            <w:r>
              <w:rPr>
                <w:b/>
                <w:lang w:val="uk-UA"/>
              </w:rPr>
              <w:t>2017 рік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>
                <w:lang w:val="en-US"/>
              </w:rPr>
            </w:pPr>
            <w:r>
              <w:rPr>
                <w:b/>
                <w:lang w:val="uk-UA"/>
              </w:rPr>
              <w:t>2018 рік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Разом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у тому числі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Разом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у тому числ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Разо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заг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спеціальний фонд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загальний фон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спеціальний фон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заг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спеціальний фо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казник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</w:t>
            </w:r>
            <w:r>
              <w:rPr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Обробка інформації з нарахування та виплати житлових субсидій за особовими справами, за якими здійснюються зазначені нарахування та виплати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тис. гривен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рахункова величина та моніторинг про стан призначення та виплату житлових субсид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казник проду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гальна кількість с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тистичні дан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казник ефектив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Середні витрати на </w:t>
            </w:r>
            <w:r>
              <w:rPr>
                <w:lang w:val="uk-UA"/>
              </w:rPr>
              <w:t>обробку однієї справи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Грн./рі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ухгалтерська звітн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5,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5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5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5,8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,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 як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Рівень обробки інформа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рахункова велич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100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Очікувані результа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620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515"/>
        <w:gridCol w:w="1109"/>
        <w:gridCol w:w="807"/>
        <w:gridCol w:w="739"/>
        <w:gridCol w:w="696"/>
        <w:gridCol w:w="696"/>
        <w:gridCol w:w="288"/>
      </w:tblGrid>
      <w:tr>
        <w:trPr>
          <w:cantSplit w:val="true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ь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 показників</w:t>
            </w:r>
          </w:p>
        </w:tc>
      </w:tr>
      <w:tr>
        <w:trPr>
          <w:cantSplit w:val="true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</w:t>
            </w:r>
          </w:p>
        </w:tc>
      </w:tr>
      <w:tr>
        <w:trPr>
          <w:cantSplit w:val="true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оціальні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окращення якості обслуговування осіб,які звертаються за призначенням житлових субсиді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Організація виконання, моніторингу та контролю за ходом виконання Програми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, хід та контроль за виконанням заходів Програми покладається на управління праці та соціального захисту населення Недригайлівської районної державної адміністрації та постійну комісію Недригайлівської районної ради</w:t>
      </w:r>
    </w:p>
    <w:p>
      <w:pPr>
        <w:pStyle w:val="Normal"/>
        <w:ind w:left="5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6"/>
          <w:sz w:val="28"/>
          <w:szCs w:val="28"/>
          <w:lang w:val="uk-UA"/>
        </w:rPr>
      </w:pPr>
      <w:r>
        <w:rPr>
          <w:b/>
          <w:bCs/>
          <w:spacing w:val="6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sz w:val="28"/>
          <w:szCs w:val="28"/>
          <w:lang w:val="uk-UA"/>
        </w:rPr>
      </w:pPr>
      <w:r>
        <w:rPr>
          <w:b/>
          <w:bCs/>
          <w:spacing w:val="6"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jc w:val="center"/>
    </w:pPr>
    <w:rPr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50:00Z</dcterms:created>
  <dc:creator>RDA</dc:creator>
  <dc:description/>
  <cp:keywords/>
  <dc:language>en-US</dc:language>
  <cp:lastModifiedBy>Admin</cp:lastModifiedBy>
  <cp:lastPrinted>2016-04-07T11:22:00Z</cp:lastPrinted>
  <dcterms:modified xsi:type="dcterms:W3CDTF">2016-04-21T07:29:00Z</dcterms:modified>
  <cp:revision>8</cp:revision>
  <dc:subject/>
  <dc:title> </dc:title>
</cp:coreProperties>
</file>