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9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</w:rPr>
        <w:t>39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04.2016 № 46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КОНФІДЕНЦІЙНА ІНФОРМАЦІЯ, яка була в користуванні аграрно-пайового об’єднання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21T07:33:00Z</dcterms:modified>
  <cp:revision>58</cp:revision>
  <dc:subject/>
  <dc:title>_________________ 2013                  смт</dc:title>
</cp:coreProperties>
</file>