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Footer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lang w:val="en-US"/>
        </w:rPr>
        <w:t>13</w:t>
      </w:r>
      <w:r>
        <w:rPr>
          <w:sz w:val="28"/>
          <w:lang w:val="uk-UA"/>
        </w:rPr>
        <w:t>.04.2016                                     смт Недригайлів                              №  2</w:t>
      </w:r>
      <w:r>
        <w:rPr>
          <w:sz w:val="28"/>
          <w:lang w:val="en-US"/>
        </w:rPr>
        <w:t>28</w:t>
      </w:r>
      <w:r>
        <w:rPr>
          <w:sz w:val="28"/>
          <w:lang w:val="uk-UA"/>
        </w:rPr>
        <w:t xml:space="preserve"> 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збереження найцінніши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родних територій</w:t>
      </w:r>
    </w:p>
    <w:p>
      <w:pPr>
        <w:pStyle w:val="Normal"/>
        <w:spacing w:lineRule="auto" w:line="240" w:before="0" w:after="0"/>
        <w:ind w:left="567"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 2, 6, 21, 25 Закону України «Про місцеві державні адміністрації», постанов Кабінету міністрів України від 06.08.2014 № 385 «Про затвердження Державної стратегії регіонального розвитку на період до 2020 року», від 18.04.2012 № 606 «Про затвердження рекомендаційних переліків структурних підрозділів обласної, Київської та севастопольської міської, районної, районної в місті Києві та Севастополі, державних адміністрацій» (зі змінами), на виконання розпорядження голови Сумської обласної державної адміністрації від 31.03.2016 № 160-ОД «Про збереження найцінніших природних територій», з метою збереження найцінніших природних територій, біологічного фонду та формування екомережі області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ти сектор з питань надзвичайних ситуацій та цивільного захисту населення Недригайлівської районної державної адміністрації відповідальним за координацію робіт у сфері охорони навколишнього природного середовища та використання природних ресурсів, у тому числі з питання збереження біологічного та ландшафтного різноманіття, збільшення площі природно-заповідного фонду, формування екомережі та інших природоохоронних заході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Секторові з питань надзвичайних ситуацій та цивільного захисту населення Недригайлівської районної державної адміністрації інформувати  Департамент екології, природних ресурсів та паливно-енергетичного комплексу Сумської обласної державної адміністрації про виконання підпункту 2 пункту 1 цього розпорядження до 25.04.2016 та підпункту 4 пункту 1 – що півроку до 05 числа місяця наступного за звітним.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екомендувати сільським, селищним головам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налагодити співпрацю з науковими, навчальними закладами, установами природно-заповідного фонду, громадськими організаціями щодо виявлення і підготовки пропозицій у межах підвідомчих територій про заповідання цінних природних комплексів та об’єктів, збільшення площі природно-заповідного фонду до індикативних показників та формування екомережі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визначити до 22.04.2016 посадових осіб сільських, селищних рад, відповідальних за координацію робіт у сфері охорони навколишнього природного середовища та використання природних ресурсів, у тому числі з питання збереження біологічного та ландшафтного різноманіття, збільшення площі природно-заповідного фонду, формування екомережі та інших природоохоронних заході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забезпечення надання пропозицій у межах адміністративних територій про заповідання цінних природних комплексів та об’єктів, збільшення площ природно-заповідного фонду та формування екомереж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 інформувати сектор з питань надзвичайних ситуацій та цивільного захисту населення Недригайлівської районної державної адміністрації про виконання підпункту 2 пункту 1 цього розпорядження до 23.04.2016 та підпункту 4 пункту 1 – що півроку до 01 числа місяця наступного за звітни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нтроль за виконанням цього розпорядження покласти на першого заступника голови Недригайлівської районної державної адміністрації Васильченка О.І. 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 xml:space="preserve">            Р.В. Лав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39:00Z</dcterms:created>
  <dc:creator>Admin</dc:creator>
  <dc:description/>
  <cp:keywords/>
  <dc:language>en-US</dc:language>
  <cp:lastModifiedBy>User</cp:lastModifiedBy>
  <dcterms:modified xsi:type="dcterms:W3CDTF">2016-04-15T13:39:00Z</dcterms:modified>
  <cp:revision>2</cp:revision>
  <dc:subject/>
  <dc:title/>
</cp:coreProperties>
</file>