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12</w:t>
      </w:r>
      <w:r>
        <w:rPr>
          <w:rFonts w:cs="Times New Roman" w:ascii="Times New Roman" w:hAnsi="Times New Roman"/>
          <w:sz w:val="28"/>
        </w:rPr>
        <w:t>.04.2016                                     смт Недригайлів                              №  2</w:t>
      </w:r>
      <w:r>
        <w:rPr>
          <w:rFonts w:cs="Times New Roman" w:ascii="Times New Roman" w:hAnsi="Times New Roman"/>
          <w:sz w:val="28"/>
          <w:lang w:val="en-US"/>
        </w:rPr>
        <w:t>22</w:t>
      </w:r>
      <w:r>
        <w:rPr>
          <w:rFonts w:cs="Times New Roman" w:ascii="Times New Roman" w:hAnsi="Times New Roman"/>
          <w:sz w:val="28"/>
        </w:rPr>
        <w:t>-ОД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780" w:leader="none"/>
                <w:tab w:val="left" w:pos="4003" w:leader="none"/>
              </w:tabs>
              <w:ind w:left="19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 проведення I етапу Всеукраїнсько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партакіади серед збірних команд державних службовців у Недригайлівському районі</w:t>
            </w:r>
          </w:p>
        </w:tc>
      </w:tr>
    </w:tbl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но до статей 6, 16, 22 Закону України «Про місцеві державні адміністрації», на виконання районної «Програми розвитку фізичної культури і спорту в Недригайлівському районі на 2012-2016 роки», затвердженої рішенням сесії районної ради від 21.09.2012, календарного плану здійснення заходів сектором у справах молоді та спорту Недригайлівської районної державної адміністрації за рахунок коштів місцевого бюджету на 2016 рік, з метою проведення на високому організаційному рівні І етапу Всеукраїнської спартакіади серед збірних команд державних службовців у Недригайлівському районі (далі – Спартакіада): </w:t>
        <w:tab/>
      </w:r>
    </w:p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Провести 06 травня 2016 року на базі Недригайлівської спеціалізованої загальноосвітньої школи I-III ступенів Спартакіаду. </w:t>
      </w:r>
    </w:p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 Утворити організаційний комітет з підготовки та проведення Спартакіади, затвердивши його склад (додається).</w:t>
      </w:r>
    </w:p>
    <w:p>
      <w:pPr>
        <w:pStyle w:val="Normal"/>
        <w:ind w:left="0"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творити суддівську колегію Спартакіади та затвердити її склад (додається).</w:t>
      </w:r>
    </w:p>
    <w:p>
      <w:pPr>
        <w:pStyle w:val="Normal"/>
        <w:ind w:left="0"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Затвердити:</w:t>
      </w:r>
    </w:p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) положення про проведення Спартакіади (додається).</w:t>
      </w:r>
    </w:p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2) робочий план з підготовки та проведення Спартакіади (додається).</w:t>
      </w:r>
    </w:p>
    <w:p>
      <w:pPr>
        <w:pStyle w:val="Normal"/>
        <w:ind w:left="0"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Керівникам державних установ здійснювати особистий контроль за формуванням команд та забезпечити їх участь у Спартакіаді. </w:t>
      </w:r>
    </w:p>
    <w:p>
      <w:pPr>
        <w:pStyle w:val="Normal"/>
        <w:ind w:left="0"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 Витрати на підготовку та проведення Спартакіади здійснити за  рахунок коштів районного бюджету згідно з затвердженим кошторисом (додається), та інших джерел не заборонених чинним законодавством. </w:t>
      </w:r>
    </w:p>
    <w:p>
      <w:pPr>
        <w:pStyle w:val="Normal"/>
        <w:ind w:left="170" w:right="11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Сектору у справах молоді та спорту Недригайлівської районної державної адміністрації інформувати про виконання цього розпорядження голову Недригайлівської  районної державної адміністрації до 12.05.2016.</w:t>
      </w:r>
    </w:p>
    <w:p>
      <w:pPr>
        <w:pStyle w:val="Normal"/>
        <w:ind w:left="170" w:right="113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8</w:t>
      </w:r>
      <w:r>
        <w:rPr>
          <w:rFonts w:cs="Times New Roman" w:ascii="Times New Roman" w:hAnsi="Times New Roman"/>
          <w:sz w:val="27"/>
          <w:szCs w:val="27"/>
        </w:rPr>
        <w:t>. Контроль за виконанням цього розпорядження покласти на першого заступника голови Недригайлівської районної державної адміністрації Васильченка О.І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Normal"/>
        <w:ind w:left="170" w:right="113"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     </w:t>
        <w:tab/>
        <w:t xml:space="preserve">  </w:t>
        <w:tab/>
        <w:t xml:space="preserve">    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олова Недригайлівської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                                       </w:t>
        <w:tab/>
        <w:tab/>
        <w:t xml:space="preserve"> Р.В. Лаврик</w:t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ТВЕРДЖЕНО </w:t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>12</w:t>
      </w:r>
      <w:r>
        <w:rPr>
          <w:rFonts w:cs="Times New Roman" w:ascii="Times New Roman" w:hAnsi="Times New Roman"/>
          <w:sz w:val="27"/>
          <w:szCs w:val="27"/>
        </w:rPr>
        <w:t>.04.2016 №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222-</w:t>
      </w:r>
      <w:r>
        <w:rPr>
          <w:rFonts w:cs="Times New Roman" w:ascii="Times New Roman" w:hAnsi="Times New Roman"/>
          <w:sz w:val="27"/>
          <w:szCs w:val="27"/>
          <w:lang w:val="ru-RU"/>
        </w:rPr>
        <w:t>ОД</w:t>
      </w: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рганізаційний комітет з підготовки та проведення І етапу Всеукраїнськ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артакіади серед збірних команд державних службовців у Недригайлівському райо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359"/>
      </w:tblGrid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сильченко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лексій Іванович               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ерший заступник голови Недригайлівської районної державної адміністрації, голова оргкомітету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черенко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сана Іван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ідувач сектору у справах молоді та спорту Недригайлівської районної державної адміністрації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, секретар оргкомітету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ондар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ктор Олексій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уючий обов’язки начальника відділу Держгеокадастру в Недригайлівському районі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ордун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нчар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Людмила Олексіївна 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директор Недригайлівської міжрайонної виконавчої дирекції Сумського обласного відділення Фонду соціального страхування з тимчасової втрати працездатності 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Ємець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Недригайлівського об’єднаного управління Пенсійного фонду України в Сумській області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вал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алентина Іван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тупник начальника державної податкової інспекції-начальник Недригайлівського відділення Роменської об’єднаної державної податкової інспекції 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овал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управління ветеринарної медицини в Недригайлівському районі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олоус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талія Іван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 Недригайлівської СЗШО І-ІІІ ст..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уже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голови Недригайлівської районної ради (за згодою)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омонос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ла Дмитрівн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едригайлівськог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айонного центру зайнятост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аранч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ригорій Віктор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управління агропромислового розвитку Недригайлівської район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окар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авло Іван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окаренко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  <w:tr>
        <w:trPr>
          <w:trHeight w:val="986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слак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іна Іван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відділу культури, туризму, національності і релігій Недригайлівської районної державної адміністрації</w:t>
            </w:r>
          </w:p>
        </w:tc>
      </w:tr>
      <w:tr>
        <w:trPr>
          <w:trHeight w:val="987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ем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головний лікар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З «Недригайлівський районний центр первинної медико-санітарної допомоги»).</w:t>
            </w:r>
          </w:p>
        </w:tc>
      </w:tr>
      <w:tr>
        <w:trPr>
          <w:trHeight w:val="992" w:hRule="atLeast"/>
        </w:trPr>
        <w:tc>
          <w:tcPr>
            <w:tcW w:w="326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Шаповал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Анато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управління державної казначейської служби в Недригайлівському районі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                                                      О.І. Не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відувач сектору у справах молоді та спорту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іністрації             </w:t>
        <w:tab/>
        <w:tab/>
        <w:tab/>
        <w:tab/>
        <w:tab/>
        <w:tab/>
        <w:t xml:space="preserve">                  О.І. Кучеренко</w:t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ЗАТВЕРДЖЕНО </w:t>
      </w:r>
    </w:p>
    <w:p>
      <w:pPr>
        <w:pStyle w:val="Normal"/>
        <w:ind w:left="637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12</w:t>
      </w:r>
      <w:r>
        <w:rPr>
          <w:rFonts w:cs="Times New Roman" w:ascii="Times New Roman" w:hAnsi="Times New Roman"/>
          <w:sz w:val="27"/>
          <w:szCs w:val="27"/>
        </w:rPr>
        <w:t xml:space="preserve">.04.2016 № </w:t>
      </w:r>
      <w:r>
        <w:rPr>
          <w:rFonts w:cs="Times New Roman" w:ascii="Times New Roman" w:hAnsi="Times New Roman"/>
          <w:sz w:val="27"/>
          <w:szCs w:val="27"/>
          <w:lang w:val="ru-RU"/>
        </w:rPr>
        <w:t>22-ОД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клад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суддівської колегії </w:t>
      </w:r>
      <w:r>
        <w:rPr>
          <w:rFonts w:cs="Times New Roman" w:ascii="Times New Roman" w:hAnsi="Times New Roman"/>
          <w:b/>
          <w:sz w:val="27"/>
          <w:szCs w:val="27"/>
        </w:rPr>
        <w:t>І етапу Всеукраїнськ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артакіади серед збірних команд державних службовців у Недригайлівському райо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"/>
        <w:gridCol w:w="6183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Кучеренк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ксана Івані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головний суддя змагань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Коренев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Аліна Анатолії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екретар змагань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Савійсько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Валерій Вікторович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суддя з настільного тенісу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Гордієнк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олодимир Федор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ддя з волейболу</w:t>
            </w:r>
          </w:p>
          <w:p>
            <w:pPr>
              <w:pStyle w:val="Normal"/>
              <w:tabs>
                <w:tab w:val="clear" w:pos="720"/>
                <w:tab w:val="left" w:pos="3548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нищенк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Наталія Сергії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ддя з шашок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Покотило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адим Миколай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ддя з шахів</w:t>
            </w:r>
          </w:p>
        </w:tc>
      </w:tr>
      <w:tr>
        <w:trPr>
          <w:trHeight w:val="66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Щербань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Олександр Олексій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ддя з дартсу</w:t>
            </w:r>
          </w:p>
        </w:tc>
      </w:tr>
      <w:tr>
        <w:trPr>
          <w:trHeight w:val="66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Єлец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Вадим Анатолій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-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суддя з футзалу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                                                      О.І. Не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відувач сектору у справах молоді та спорту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іністрації             </w:t>
        <w:tab/>
        <w:tab/>
        <w:tab/>
        <w:tab/>
        <w:tab/>
        <w:tab/>
        <w:t xml:space="preserve">                  О.І. Кучеренко</w:t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521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ЗАТВЕРДЖЕНО</w:t>
      </w:r>
    </w:p>
    <w:p>
      <w:pPr>
        <w:pStyle w:val="Normal"/>
        <w:tabs>
          <w:tab w:val="clear" w:pos="720"/>
          <w:tab w:val="left" w:pos="6379" w:leader="none"/>
        </w:tabs>
        <w:ind w:left="5040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/>
      </w:pPr>
      <w:r>
        <w:rPr>
          <w:rFonts w:cs="Times New Roman" w:ascii="Times New Roman" w:hAnsi="Times New Roman"/>
          <w:sz w:val="27"/>
          <w:szCs w:val="27"/>
        </w:rPr>
        <w:t>Розпорядження голови</w:t>
      </w:r>
    </w:p>
    <w:p>
      <w:pPr>
        <w:pStyle w:val="Normal"/>
        <w:tabs>
          <w:tab w:val="clear" w:pos="720"/>
          <w:tab w:val="left" w:pos="6379" w:leader="none"/>
        </w:tabs>
        <w:ind w:left="522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Normal"/>
        <w:tabs>
          <w:tab w:val="clear" w:pos="720"/>
          <w:tab w:val="left" w:pos="6379" w:leader="none"/>
        </w:tabs>
        <w:ind w:left="4014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12</w:t>
      </w:r>
      <w:r>
        <w:rPr>
          <w:rFonts w:cs="Times New Roman" w:ascii="Times New Roman" w:hAnsi="Times New Roman"/>
          <w:bCs/>
          <w:sz w:val="27"/>
          <w:szCs w:val="27"/>
        </w:rPr>
        <w:t xml:space="preserve">.04.2016  №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222-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Кошторис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витрат на проведення І етапу Всеукраїнськ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артакіади серед збірних команд державних службовців у Недригайлівському районі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071"/>
        <w:gridCol w:w="1509"/>
      </w:tblGrid>
      <w:tr>
        <w:trPr>
          <w:trHeight w:val="90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ЕКВ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атті витр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а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ивень)</w:t>
            </w:r>
          </w:p>
        </w:tc>
      </w:tr>
      <w:tr>
        <w:trPr>
          <w:trHeight w:val="40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рчування суддів обслуговуючих спортивні змагання (8 осіб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,00</w:t>
            </w:r>
          </w:p>
        </w:tc>
      </w:tr>
      <w:tr>
        <w:trPr>
          <w:trHeight w:val="6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рчування учасників спортивних змагань  ( 12 осіб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0,00</w:t>
            </w:r>
          </w:p>
        </w:tc>
      </w:tr>
      <w:tr>
        <w:trPr>
          <w:trHeight w:val="46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ьо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00,00</w:t>
            </w:r>
          </w:p>
        </w:tc>
      </w:tr>
    </w:tbl>
    <w:p>
      <w:pPr>
        <w:pStyle w:val="Normal"/>
        <w:ind w:left="751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                           </w:t>
        <w:tab/>
        <w:t xml:space="preserve">         О.І. Неменко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відувач сектору у справах молоді та спорту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іністрації               </w:t>
        <w:tab/>
        <w:tab/>
        <w:tab/>
        <w:tab/>
        <w:tab/>
        <w:tab/>
        <w:t xml:space="preserve">                  О.І. Кучеренк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ЗАТВЕРДЖЕНО</w:t>
      </w:r>
    </w:p>
    <w:p>
      <w:pPr>
        <w:pStyle w:val="Normal"/>
        <w:tabs>
          <w:tab w:val="clear" w:pos="720"/>
          <w:tab w:val="left" w:pos="6379" w:leader="none"/>
        </w:tabs>
        <w:ind w:left="5040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</w:t>
      </w:r>
    </w:p>
    <w:p>
      <w:pPr>
        <w:pStyle w:val="Normal"/>
        <w:tabs>
          <w:tab w:val="clear" w:pos="720"/>
          <w:tab w:val="left" w:pos="6379" w:leader="none"/>
        </w:tabs>
        <w:ind w:left="52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Normal"/>
        <w:tabs>
          <w:tab w:val="clear" w:pos="720"/>
          <w:tab w:val="left" w:pos="6379" w:leader="none"/>
        </w:tabs>
        <w:ind w:left="401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12</w:t>
      </w:r>
      <w:r>
        <w:rPr>
          <w:rFonts w:cs="Times New Roman" w:ascii="Times New Roman" w:hAnsi="Times New Roman"/>
          <w:bCs/>
          <w:sz w:val="27"/>
          <w:szCs w:val="27"/>
        </w:rPr>
        <w:t xml:space="preserve">.04.2016  №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222-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ложенн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о проведення І етапу Всеукраїнськ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артакіади серед збірних команд державних службовців у Недригайлівському районі</w:t>
      </w:r>
    </w:p>
    <w:p>
      <w:pPr>
        <w:pStyle w:val="Normal"/>
        <w:tabs>
          <w:tab w:val="clear" w:pos="720"/>
          <w:tab w:val="left" w:pos="2205" w:leader="none"/>
        </w:tabs>
        <w:spacing w:lineRule="exact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25"/>
      <w:bookmarkEnd w:id="0"/>
      <w:r>
        <w:rPr>
          <w:rFonts w:cs="Times New Roman" w:ascii="Times New Roman" w:hAnsi="Times New Roman"/>
          <w:b/>
          <w:sz w:val="27"/>
          <w:szCs w:val="27"/>
        </w:rPr>
        <w:t>1. Мета та завд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ab/>
        <w:t>Спартакіада проводиться  з  метою пропаганди здорового способу життя серед державних службовців   та  підвищення авторитету державної служби.</w:t>
      </w:r>
    </w:p>
    <w:p>
      <w:pPr>
        <w:pStyle w:val="Normal"/>
        <w:ind w:left="567" w:firstLine="708"/>
        <w:jc w:val="both"/>
        <w:rPr>
          <w:rFonts w:ascii="Times New Roman" w:hAnsi="Times New Roman" w:cs="Times New Roman"/>
          <w:sz w:val="27"/>
          <w:szCs w:val="27"/>
        </w:rPr>
      </w:pPr>
      <w:bookmarkStart w:id="1" w:name="27"/>
      <w:bookmarkEnd w:id="1"/>
      <w:r>
        <w:rPr>
          <w:rFonts w:cs="Times New Roman" w:ascii="Times New Roman" w:hAnsi="Times New Roman"/>
          <w:sz w:val="27"/>
          <w:szCs w:val="27"/>
        </w:rPr>
        <w:t>Основним завданням Всеукраїнської спартакіади серед збірних команд державних службовців району є залучення державних службовців до занять фізичною культурою і спортом, формування команди для участі в другому етапі Всеукраїнської спартакіади серед збірних команд державних службовців.</w:t>
      </w:r>
    </w:p>
    <w:p>
      <w:pPr>
        <w:pStyle w:val="Normal"/>
        <w:ind w:left="567"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" w:name="28"/>
      <w:bookmarkStart w:id="3" w:name="28"/>
      <w:bookmarkEnd w:id="3"/>
    </w:p>
    <w:p>
      <w:pPr>
        <w:pStyle w:val="Normal"/>
        <w:ind w:left="567"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Термін і місце проведення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>2.1. Спартакіада проводиться 06.05.2016 на базі Недригайлівської СЗОШ І-ІІІ ст. початок о 12-00.</w:t>
      </w:r>
    </w:p>
    <w:p>
      <w:pPr>
        <w:pStyle w:val="Normal"/>
        <w:jc w:val="both"/>
        <w:rPr/>
      </w:pPr>
      <w:bookmarkStart w:id="4" w:name="29"/>
      <w:bookmarkEnd w:id="4"/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>2.2. Організатори проведення змагань визначають місце проведення змагань в залежності від кількості поданих заявок і повідомляють завчасно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рівників місцевих органів виконавчої влади, органів місцевого самоврядування, керівників територіальних підрозділів центральних органів виконавчої влади в район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5" w:name="30"/>
      <w:bookmarkEnd w:id="5"/>
      <w:r>
        <w:rPr>
          <w:rFonts w:cs="Times New Roman" w:ascii="Times New Roman" w:hAnsi="Times New Roman"/>
          <w:b/>
          <w:sz w:val="27"/>
          <w:szCs w:val="27"/>
        </w:rPr>
        <w:t>3. Керівництво з підготовки та проведення змагань</w:t>
      </w:r>
      <w:bookmarkStart w:id="6" w:name="35"/>
      <w:bookmarkEnd w:id="6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1. Загальне керівництво з підготовки та проведення  змагань здійснює сектор у справах молоді та спорту Недригайлівської районної державної адміністрації. 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Безпосереднє проведення змагань здійснює суддівська колегія. Головний суддя змагань Кучеренко О.І. – завідувач сектору у справах молоді та спорту Недригайлівської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4. Учасники Спартакіади та умови її проведення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7" w:name="41"/>
      <w:bookmarkEnd w:id="7"/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4.1.Спартакіада проводиться з таких видів спорту: тенісу настільного, шашок, шахів, волейболу, футзалу  у відповідності з діючими правилами  змагань, затвердженими  федераціями  з  видів спорту, естафети і дартсу. У змаганнях беруть участь державні службовці, які працюють в місцевих органах виконавчої влади, органах місцевого самоврядування, територіальних підрозділах центральних органів виконавчої влади в Недригайлівському  районі. Учасник, який приймає участь в шахах, виступати в шашки не має права і навпаки. Учасник однієї команди має право виступати лише в двох видах спор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bookmarkStart w:id="8" w:name="45"/>
      <w:bookmarkStart w:id="9" w:name="43"/>
      <w:bookmarkEnd w:id="8"/>
      <w:bookmarkEnd w:id="9"/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4.2. Усі учасники  змагань  повинні мати спортивну форму, схожу за кольором, необхідний інвентар та обладнання.</w:t>
      </w:r>
      <w:bookmarkStart w:id="10" w:name="46"/>
      <w:bookmarkEnd w:id="10"/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4.3. Склад  збірної   команди  визначається в залежності від кількості заявлених учасників та  виду змагань.</w:t>
      </w:r>
    </w:p>
    <w:p>
      <w:pPr>
        <w:pStyle w:val="Normal"/>
        <w:ind w:left="567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11" w:name="47"/>
      <w:bookmarkEnd w:id="11"/>
      <w:r>
        <w:rPr>
          <w:rFonts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5. Програма змагань з видів спорту </w:t>
      </w:r>
      <w:bookmarkStart w:id="12" w:name="50"/>
      <w:bookmarkEnd w:id="12"/>
    </w:p>
    <w:p>
      <w:pPr>
        <w:pStyle w:val="Normal"/>
        <w:jc w:val="both"/>
        <w:rPr/>
      </w:pPr>
      <w:bookmarkStart w:id="13" w:name="55"/>
      <w:bookmarkEnd w:id="13"/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>Теніс настільний</w:t>
      </w:r>
      <w:r>
        <w:rPr>
          <w:rFonts w:cs="Times New Roman" w:ascii="Times New Roman" w:hAnsi="Times New Roman"/>
          <w:sz w:val="27"/>
          <w:szCs w:val="27"/>
        </w:rPr>
        <w:t>:</w:t>
      </w:r>
      <w:bookmarkStart w:id="14" w:name="56"/>
      <w:bookmarkEnd w:id="14"/>
      <w:r>
        <w:rPr>
          <w:rFonts w:cs="Times New Roman" w:ascii="Times New Roman" w:hAnsi="Times New Roman"/>
          <w:sz w:val="27"/>
          <w:szCs w:val="27"/>
        </w:rPr>
        <w:t xml:space="preserve"> змагання особисто-командні в одиночних розрядах. Склад команди - 2 особи (1  чоловік  та  1  жінка). Особисті     змагання серед чоловіків та жінок проводяться  окремо. Змагання проводяться згідно з діючими правилами, затвердженими відповідною спортивною федерацією та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>Шахи</w:t>
      </w:r>
      <w:bookmarkStart w:id="15" w:name="58"/>
      <w:bookmarkEnd w:id="15"/>
      <w:r>
        <w:rPr>
          <w:rFonts w:cs="Times New Roman" w:ascii="Times New Roman" w:hAnsi="Times New Roman"/>
          <w:sz w:val="27"/>
          <w:szCs w:val="27"/>
        </w:rPr>
        <w:t>: змагання  особисті</w:t>
      </w:r>
      <w:bookmarkStart w:id="16" w:name="59"/>
      <w:bookmarkEnd w:id="16"/>
      <w:r>
        <w:rPr>
          <w:rFonts w:cs="Times New Roman" w:ascii="Times New Roman" w:hAnsi="Times New Roman"/>
          <w:sz w:val="27"/>
          <w:szCs w:val="27"/>
        </w:rPr>
        <w:t>. (1  чоловік  та  1  жінка). Особисті     змагання серед чоловіків та жінок проводяться  окремо. Змагання проводяться згідно з діючими правилами, затвердженими відповідною спортивною федерацією та цим Положенням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Шашки</w:t>
      </w:r>
      <w:bookmarkStart w:id="17" w:name="60"/>
      <w:bookmarkEnd w:id="17"/>
      <w:r>
        <w:rPr>
          <w:rFonts w:cs="Times New Roman" w:ascii="Times New Roman" w:hAnsi="Times New Roman"/>
          <w:sz w:val="27"/>
          <w:szCs w:val="27"/>
        </w:rPr>
        <w:t>: змагання особисті. (1  чоловік  та  1  жінка). Особисті     змагання серед чоловіків та жінок проводяться  окремо. Змагання проводяться згідно з діючими правилами,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твердженими відповідною спортивною федерацією та цим Полож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>Д’артс</w:t>
      </w:r>
      <w:r>
        <w:rPr>
          <w:rFonts w:cs="Times New Roman" w:ascii="Times New Roman" w:hAnsi="Times New Roman"/>
          <w:sz w:val="27"/>
          <w:szCs w:val="27"/>
        </w:rPr>
        <w:t>: змагання  особисто-командні. ( 1 чоловік 1 жінка). Змагання проводяться згідно з діючими правилами, затвердженими відповідною спортивною федерацією та цим Полож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>Футзал</w:t>
      </w:r>
      <w:r>
        <w:rPr>
          <w:rFonts w:cs="Times New Roman" w:ascii="Times New Roman" w:hAnsi="Times New Roman"/>
          <w:sz w:val="27"/>
          <w:szCs w:val="27"/>
        </w:rPr>
        <w:t>: змагання командні. Склад команди - 8 чоловіків (в полі 5 гравців. в т.ч. воротар). Змагання проводяться згідно з діючими правилами, затвердженими відповідною спортивною федерацією та цим Полож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/>
          <w:sz w:val="27"/>
          <w:szCs w:val="27"/>
        </w:rPr>
        <w:t>Волейбол</w:t>
      </w:r>
      <w:r>
        <w:rPr>
          <w:rFonts w:cs="Times New Roman" w:ascii="Times New Roman" w:hAnsi="Times New Roman"/>
          <w:sz w:val="27"/>
          <w:szCs w:val="27"/>
        </w:rPr>
        <w:t xml:space="preserve">: змагання командні. Склад команди - 8 чоловік незалежно від статі. </w:t>
      </w:r>
      <w:bookmarkStart w:id="18" w:name="61"/>
      <w:bookmarkEnd w:id="18"/>
      <w:r>
        <w:rPr>
          <w:rFonts w:cs="Times New Roman" w:ascii="Times New Roman" w:hAnsi="Times New Roman"/>
          <w:sz w:val="27"/>
          <w:szCs w:val="27"/>
        </w:rPr>
        <w:t>Змагання проводяться згідно з діючими правилами, затвердженими відповідною спортивною федерацією та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Порядок і терміни подання заявок</w:t>
      </w:r>
      <w:bookmarkStart w:id="19" w:name="62"/>
      <w:bookmarkEnd w:id="19"/>
      <w:r>
        <w:rPr>
          <w:rFonts w:cs="Times New Roman" w:ascii="Times New Roman" w:hAnsi="Times New Roman"/>
          <w:b/>
          <w:sz w:val="27"/>
          <w:szCs w:val="27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и на участь подаються перед початком змагань. Обов’язково завірені лікарем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7. Фінансове забезпечення змагань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.1.  Витрати на підготовку та проведення Спартакіади здійснити за  рахунок виділених коштів сектору у справах молоді та спорту та коштів  профспілкових комітетів установ, що братимуть участь у змаганнях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Визначення переможців і нагородженн</w:t>
      </w:r>
      <w:bookmarkStart w:id="20" w:name="77"/>
      <w:bookmarkEnd w:id="20"/>
      <w:r>
        <w:rPr>
          <w:rFonts w:cs="Times New Roman" w:ascii="Times New Roman" w:hAnsi="Times New Roman"/>
          <w:b/>
          <w:sz w:val="27"/>
          <w:szCs w:val="27"/>
        </w:rPr>
        <w:t>я</w:t>
      </w:r>
    </w:p>
    <w:p>
      <w:pPr>
        <w:pStyle w:val="Normal"/>
        <w:ind w:left="567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8.1. Переможці І етапу змагань визначаються відповідно до Положення.  </w:t>
      </w:r>
      <w:bookmarkStart w:id="21" w:name="79"/>
      <w:bookmarkStart w:id="22" w:name="78"/>
      <w:bookmarkEnd w:id="21"/>
      <w:bookmarkEnd w:id="22"/>
    </w:p>
    <w:p>
      <w:pPr>
        <w:pStyle w:val="Normal"/>
        <w:ind w:left="567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8.2.  У кожному виді спорту, крім волейболу та футзалу визначаються  особисті місця. </w:t>
      </w:r>
    </w:p>
    <w:p>
      <w:pPr>
        <w:pStyle w:val="Normal"/>
        <w:jc w:val="both"/>
        <w:rPr/>
      </w:pPr>
      <w:bookmarkStart w:id="23" w:name="81"/>
      <w:bookmarkEnd w:id="23"/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Загальнокомандне місце Спартакіади визначається за найбільшою сумою очок,  набраних учасниками команд у видах спорт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24" w:name="82"/>
      <w:bookmarkEnd w:id="24"/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При однаковій кількості очок  у  двох  або  більше  команд у загальнокомандному  заліку  перевага надається командам,  які мають більше I,  II, III місць  у особистому залік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bookmarkStart w:id="25" w:name="83"/>
      <w:bookmarkEnd w:id="25"/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>8.3. Команди, які посіли I, II, ІІІ місця у  загальнокомандному заліку, є переможцями і нагороджуються грамотами та сувенірами голови Недригайлівської районної державної адміністрації.</w:t>
      </w:r>
    </w:p>
    <w:p>
      <w:pPr>
        <w:pStyle w:val="Normal"/>
        <w:jc w:val="both"/>
        <w:rPr/>
      </w:pPr>
      <w:bookmarkStart w:id="26" w:name="84"/>
      <w:bookmarkEnd w:id="26"/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Учасники, які посіли I місця в особистій першості  та командних видах спорту нагороджуються грамотами та сувенірами сектору у справах молоді та спорту Недригайлівської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Підготовка спортивних споруд та дотрим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безпеки під час проведення змагань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9.1.</w:t>
      </w:r>
      <w:bookmarkStart w:id="27" w:name="90"/>
      <w:bookmarkEnd w:id="27"/>
      <w:r>
        <w:rPr>
          <w:rFonts w:cs="Times New Roman" w:ascii="Times New Roman" w:hAnsi="Times New Roman"/>
          <w:sz w:val="27"/>
          <w:szCs w:val="27"/>
        </w:rPr>
        <w:t xml:space="preserve"> Підготовка приміщення та спортивного обладнання покладається на організаторів змагань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2. Учасники </w:t>
      </w:r>
      <w:r>
        <w:rPr>
          <w:rFonts w:cs="Times New Roman" w:ascii="Times New Roman" w:hAnsi="Times New Roman"/>
          <w:color w:val="000000"/>
          <w:sz w:val="27"/>
          <w:szCs w:val="27"/>
        </w:rPr>
        <w:t>змагань  повинні дотримуватись техніки безпеки під час проведення змагань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                           </w:t>
        <w:tab/>
        <w:t xml:space="preserve">         О.І. Неменко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відувач сектору у справах молоді та спорту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адміністрації               </w:t>
        <w:tab/>
        <w:tab/>
        <w:tab/>
        <w:tab/>
        <w:tab/>
        <w:t xml:space="preserve">                 О.І. Кучерен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6379" w:leader="none"/>
          <w:tab w:val="left" w:pos="710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ЗАТВЕРДЖЕНО</w:t>
      </w:r>
    </w:p>
    <w:p>
      <w:pPr>
        <w:pStyle w:val="Normal"/>
        <w:tabs>
          <w:tab w:val="clear" w:pos="720"/>
          <w:tab w:val="left" w:pos="6379" w:leader="none"/>
        </w:tabs>
        <w:ind w:left="5040"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зпорядження голови</w:t>
      </w:r>
    </w:p>
    <w:p>
      <w:pPr>
        <w:pStyle w:val="Normal"/>
        <w:tabs>
          <w:tab w:val="clear" w:pos="720"/>
          <w:tab w:val="left" w:pos="6379" w:leader="none"/>
        </w:tabs>
        <w:ind w:left="52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379" w:leader="none"/>
        </w:tabs>
        <w:ind w:left="5220"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ржавної адміністрації</w:t>
      </w:r>
    </w:p>
    <w:p>
      <w:pPr>
        <w:pStyle w:val="Normal"/>
        <w:tabs>
          <w:tab w:val="clear" w:pos="720"/>
          <w:tab w:val="left" w:pos="6379" w:leader="none"/>
        </w:tabs>
        <w:ind w:left="401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12</w:t>
      </w:r>
      <w:r>
        <w:rPr>
          <w:rFonts w:cs="Times New Roman" w:ascii="Times New Roman" w:hAnsi="Times New Roman"/>
          <w:bCs/>
          <w:sz w:val="27"/>
          <w:szCs w:val="27"/>
        </w:rPr>
        <w:t xml:space="preserve">.04.2016  №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222-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Робочий план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>з підготовки та проведення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районі І етапу Всеукраїнської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артакіади серед збірних команд державних службовців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. Розроблення розпорядження про проведення Спартакіади (сектор у справах молоді та спорту Недригайлівської районної державної адміністрації). 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Проведення організаційних зборів з учасниками та суддями Спартакіади (перший заступник Недригайлівської районної державної адміністрації). 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</w:rPr>
        <w:t>. Підготовка спортивного залу та роздягальні для учасників (дирекція  Недригайлівської СЗШО І-ІІІ ст.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4</w:t>
      </w:r>
      <w:r>
        <w:rPr>
          <w:rFonts w:cs="Times New Roman" w:ascii="Times New Roman" w:hAnsi="Times New Roman"/>
          <w:sz w:val="27"/>
          <w:szCs w:val="27"/>
        </w:rPr>
        <w:t>. Підготовка виступаючих (відділ організаційно-кадрової роботи апарату Недригайлівської районної державної адміністрації)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>Забезпечення нагородження переможців та призерів (сектор у справах молоді та спорту Недригайлівської районної державної адміністрації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6. </w:t>
      </w:r>
      <w:r>
        <w:rPr>
          <w:rFonts w:cs="Times New Roman" w:ascii="Times New Roman" w:hAnsi="Times New Roman"/>
          <w:sz w:val="27"/>
          <w:szCs w:val="27"/>
        </w:rPr>
        <w:t>Забезпечення медичного обслуговування (КЗ «Недригайлівський районний центр первинної медико-санітарної допомоги»)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</w:t>
      </w:r>
      <w:r>
        <w:rPr>
          <w:rFonts w:cs="Times New Roman" w:ascii="Times New Roman" w:hAnsi="Times New Roman"/>
          <w:sz w:val="27"/>
          <w:szCs w:val="27"/>
        </w:rPr>
        <w:t>. Підготовка протоколів Спартакіади (сектор у справах молоді та спорту Недригайлівської районної державної адміністрації)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8. </w:t>
      </w:r>
      <w:r>
        <w:rPr>
          <w:rFonts w:cs="Times New Roman" w:ascii="Times New Roman" w:hAnsi="Times New Roman"/>
          <w:sz w:val="27"/>
          <w:szCs w:val="27"/>
        </w:rPr>
        <w:t xml:space="preserve">Забезпечення проведення урочистого відкриття Спартакіади (відділ організаційно-кадрової роботи апарату Недригайлівської районної державної адміністрації). 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9.</w:t>
      </w:r>
      <w:r>
        <w:rPr>
          <w:rFonts w:cs="Times New Roman" w:ascii="Times New Roman" w:hAnsi="Times New Roman"/>
          <w:sz w:val="27"/>
          <w:szCs w:val="27"/>
        </w:rPr>
        <w:t xml:space="preserve"> Забезпечення спортивним інвентарем Спартакіади / тенісні столи, шахи, шашки, м’ячі, свистки,/  (сектор у справах молоді та спорту Недригайлівської районної державної адміністрації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0.</w:t>
      </w:r>
      <w:r>
        <w:rPr>
          <w:rFonts w:cs="Times New Roman" w:ascii="Times New Roman" w:hAnsi="Times New Roman"/>
          <w:sz w:val="27"/>
          <w:szCs w:val="27"/>
        </w:rPr>
        <w:t xml:space="preserve"> Забезпечення висвітлення Спартакіади у засобах масової інформації (загальний відділ апарату Недригайлівської районної державної адміністрації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йонної державної адміністрації                             </w:t>
        <w:tab/>
        <w:t xml:space="preserve">         О.І. Неменко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відувач сектору у справах молоді та спорту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едригайлівської районної держав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адміністрації               </w:t>
        <w:tab/>
        <w:tab/>
        <w:tab/>
        <w:tab/>
        <w:tab/>
        <w:tab/>
        <w:t xml:space="preserve">       О.І. Куче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0" w:bottom="5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ragmatica">
    <w:altName w:val="Arial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7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</w:pPr>
    <w:rPr>
      <w:rFonts w:ascii="UkrainianPragmatica;Arial" w:hAnsi="UkrainianPragmatica;Arial" w:eastAsia="Times New Roman" w:cs="UkrainianPragmatica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851" w:right="420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571" w:right="4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2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84" w:hanging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hanging="113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uk-UA"/>
    </w:rPr>
  </w:style>
  <w:style w:type="character" w:styleId="Style6">
    <w:name w:val="Нижний колонтитул Знак"/>
    <w:basedOn w:val="Style5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Style7">
    <w:name w:val="Верхний колонтитул Знак"/>
    <w:basedOn w:val="Style5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basedOn w:val="Style5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22">
    <w:name w:val="Основной текст с отступом 2 Знак"/>
    <w:basedOn w:val="Style5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31">
    <w:name w:val="Основной текст с отступом 3 Знак"/>
    <w:basedOn w:val="Style5"/>
    <w:qFormat/>
    <w:rPr>
      <w:rFonts w:ascii="UkrainianPragmatica;Arial" w:hAnsi="UkrainianPragmatica;Arial" w:cs="UkrainianPragmatica;Arial"/>
      <w:sz w:val="16"/>
      <w:szCs w:val="16"/>
      <w:lang w:val="uk-UA"/>
    </w:rPr>
  </w:style>
  <w:style w:type="character" w:styleId="Style9">
    <w:name w:val="Основной текст Знак"/>
    <w:basedOn w:val="Style5"/>
    <w:qFormat/>
    <w:rPr>
      <w:rFonts w:ascii="UkrainianPragmatica;Arial" w:hAnsi="UkrainianPragmatica;Arial" w:cs="UkrainianPragmatica;Arial"/>
      <w:sz w:val="20"/>
      <w:szCs w:val="20"/>
      <w:lang w:val="uk-UA"/>
    </w:rPr>
  </w:style>
  <w:style w:type="character" w:styleId="32">
    <w:name w:val="Основной текст 3 Знак"/>
    <w:basedOn w:val="Style5"/>
    <w:qFormat/>
    <w:rPr>
      <w:rFonts w:ascii="UkrainianPragmatica;Arial" w:hAnsi="UkrainianPragmatica;Arial" w:cs="UkrainianPragmatica;Arial"/>
      <w:sz w:val="16"/>
      <w:szCs w:val="16"/>
      <w:lang w:val="uk-UA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>
      <w:rFonts w:ascii="UkrainianPragmatica;Arial" w:hAnsi="UkrainianPragmatica;Arial" w:cs="UkrainianPragmatica;Arial"/>
      <w:lang w:val="uk-UA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ind w:left="0" w:firstLine="567"/>
      <w:jc w:val="center"/>
    </w:pPr>
    <w:rPr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472" w:leader="none"/>
      </w:tabs>
      <w:autoSpaceDE w:val="true"/>
      <w:ind w:left="0" w:right="1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2980" w:leader="none"/>
      </w:tabs>
      <w:ind w:left="0" w:hanging="0"/>
      <w:jc w:val="both"/>
    </w:pPr>
    <w:rPr>
      <w:sz w:val="40"/>
      <w:szCs w:val="40"/>
    </w:rPr>
  </w:style>
  <w:style w:type="paragraph" w:styleId="24">
    <w:name w:val="Основной текст с отступом 2"/>
    <w:basedOn w:val="Normal"/>
    <w:qFormat/>
    <w:pPr>
      <w:ind w:left="0"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0" w:firstLine="851"/>
    </w:pPr>
    <w:rPr>
      <w:sz w:val="28"/>
      <w:szCs w:val="28"/>
    </w:rPr>
  </w:style>
  <w:style w:type="paragraph" w:styleId="34">
    <w:name w:val="Основной текст 3"/>
    <w:basedOn w:val="Normal"/>
    <w:qFormat/>
    <w:pPr>
      <w:autoSpaceDE w:val="true"/>
      <w:ind w:left="0" w:hanging="0"/>
      <w:jc w:val="both"/>
    </w:pPr>
    <w:rPr>
      <w:b/>
      <w:bCs/>
      <w:sz w:val="28"/>
      <w:szCs w:val="28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true"/>
      <w:ind w:left="0" w:hanging="0"/>
    </w:pPr>
    <w:rPr>
      <w:rFonts w:ascii="Verdana" w:hAnsi="Verdana" w:cs="Verdana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42:00Z</dcterms:created>
  <dc:creator>Макуха О.С.</dc:creator>
  <dc:description/>
  <cp:keywords/>
  <dc:language>en-US</dc:language>
  <cp:lastModifiedBy>User</cp:lastModifiedBy>
  <cp:lastPrinted>2016-04-12T12:56:00Z</cp:lastPrinted>
  <dcterms:modified xsi:type="dcterms:W3CDTF">2016-04-15T13:36:00Z</dcterms:modified>
  <cp:revision>18</cp:revision>
  <dc:subject/>
  <dc:title>Письмо</dc:title>
</cp:coreProperties>
</file>