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autoSpaceDE w:val="true"/>
        <w:rPr>
          <w:szCs w:val="24"/>
        </w:rPr>
      </w:pPr>
      <w:r>
        <w:rPr>
          <w:szCs w:val="24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>
          <w:bCs/>
          <w:sz w:val="28"/>
          <w:szCs w:val="28"/>
        </w:rPr>
        <w:t>11.04.20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                                           смт Недригайлів                             № 219-ОД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районну робочу групу з питань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тримання законодавства Україн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 здійсненні весняно-польових робі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частини першої статті 6, пункту 9 статті 39 Закону України «Про місцеві державні адміністрації», враховуючи лист Роменської об’єднаної державної податкової інспекції головного управління ДФС у Сумській області від 23.03.2016 № 1890/18-13-17-219, з метою легалізації заробітної плати та збільшення надходжень податку на доходи фізичних осіб та єдиного соціального внеску шляхом виявлення громадян, які надають послуги з обробітку ґрунту (громадяни мають у власності сільськогосподарську техніку: трактори, сівалки, комбайни і т.д.):</w:t>
      </w:r>
    </w:p>
    <w:p>
      <w:pPr>
        <w:pStyle w:val="Normal"/>
        <w:ind w:firstLine="708"/>
        <w:jc w:val="both"/>
        <w:rPr/>
      </w:pPr>
      <w:r>
        <w:rPr>
          <w:sz w:val="28"/>
        </w:rPr>
        <w:t>1. Затвердити склад районної робочої групи з питань дотримання законодавства України при здійсненні весняно-польових робіт (далі – робоча група)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До складу робочої групи на відповідних адміністративно-територіальних територіях залучати голів та землевпорядників сільських, селищних рад та інспекторів поліції Недригайлівського відділення поліції ГУНП України в Сумській області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обочій групі до 31.05.2016:</w:t>
      </w:r>
    </w:p>
    <w:p>
      <w:pPr>
        <w:pStyle w:val="Normal"/>
        <w:ind w:firstLine="708"/>
        <w:jc w:val="both"/>
        <w:rPr/>
      </w:pPr>
      <w:r>
        <w:rPr>
          <w:sz w:val="28"/>
        </w:rPr>
        <w:t>1) провести роботу зі збирання та моніторингу інформації про факти недотримання законодавства України при здійсненні весняно-польових робіт;</w:t>
      </w:r>
    </w:p>
    <w:p>
      <w:pPr>
        <w:pStyle w:val="Normal"/>
        <w:ind w:firstLine="708"/>
        <w:jc w:val="both"/>
        <w:rPr/>
      </w:pPr>
      <w:r>
        <w:rPr>
          <w:sz w:val="28"/>
        </w:rPr>
        <w:t>2) здійснити аналіз справ та причин виникнення ситуацій, пов’язаних з недотриманням законодавства України при здійсненні весняно-польових робі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) напрацьовані матеріали подати до контролюючих органів для відповідного реаг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першого заступника голови Недригайлівської районної державної адміністрації                               Васильченка О.І.</w:t>
      </w:r>
    </w:p>
    <w:p>
      <w:pPr>
        <w:pStyle w:val="TextBody"/>
        <w:tabs>
          <w:tab w:val="clear" w:pos="708"/>
          <w:tab w:val="left" w:pos="666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Недригайлівської районної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        Р.В. Лаврик</w:t>
      </w:r>
    </w:p>
    <w:p>
      <w:pPr>
        <w:pStyle w:val="Heading5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6120" w:hanging="0"/>
        <w:rPr/>
      </w:pPr>
      <w:r>
        <w:rPr/>
        <w:t>ЗАТВЕРДЖЕНО</w:t>
      </w:r>
    </w:p>
    <w:p>
      <w:pPr>
        <w:pStyle w:val="Normal"/>
        <w:rPr/>
      </w:pPr>
      <w:r>
        <w:rPr/>
      </w:r>
    </w:p>
    <w:p>
      <w:pPr>
        <w:pStyle w:val="Heading5"/>
        <w:ind w:left="6120" w:hanging="0"/>
        <w:rPr/>
      </w:pPr>
      <w:r>
        <w:rPr/>
        <w:t>Розпорядження голови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  <w:t>Недригайлівської районної державної адміністрації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11.04.201</w:t>
      </w:r>
      <w:r>
        <w:rPr>
          <w:sz w:val="28"/>
          <w:lang w:val="en-US"/>
        </w:rPr>
        <w:t>6</w:t>
      </w:r>
      <w:r>
        <w:rPr>
          <w:sz w:val="28"/>
        </w:rPr>
        <w:t xml:space="preserve">  № 219-ОД</w:t>
      </w:r>
    </w:p>
    <w:p>
      <w:pPr>
        <w:pStyle w:val="Normal"/>
        <w:ind w:left="61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робочої групи з питань дотримання законодав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країни при здійсненні весняно-польових робі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ченк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лексій Іван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перший заступник голови Недригайлівської </w:t>
            </w:r>
            <w:r>
              <w:rPr/>
              <w:t xml:space="preserve"> </w:t>
            </w:r>
            <w:r>
              <w:rPr>
                <w:sz w:val="28"/>
              </w:rPr>
              <w:t>районної державної адміністрації, керівник 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ран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ій Вікто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агропромислового розвитку Недригайлівської районної державної адміністрації, заступник керівника 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иж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Л</w:t>
            </w:r>
            <w:r>
              <w:rPr>
                <w:sz w:val="28"/>
              </w:rPr>
              <w:t>ідія Савел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спеціаліст фінансово-економічного відділу управління агропромислового розвитку Недригайлівської районної державної адміністрації, секретар 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ондаренко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ікторія Іван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юридич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Олексі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иконуючий обов’язки начальника Держгеокадастру в Недригайлівському районі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діє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Андрі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праці та соціально-трудових відносин управління праці та соціального захисту населення Недригайлівської районної  державної адміністра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шні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спеціаліст відділу технічного нагляду державної інспекції сільського господарства України в Сумській області  (за згодо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Володими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сектору Роменського відділу поліції (м. Ромни) ГУНП України в Сумській області (за згодо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я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талій Григорович 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державний ревізор-інспектор Недригайлівського відділення Роменської ОДПІ (за згодо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ержавний інспектор з охорони навколишнього природного середовища в Сумській області (за згодою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                    </w:t>
        <w:tab/>
        <w:tab/>
        <w:t xml:space="preserve"> О.І. Не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юридичного відділ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парату 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ржавної адміністрації                                                    В. І. Бондаренко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13">
    <w:name w:val="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52:00Z</dcterms:created>
  <dc:creator>user</dc:creator>
  <dc:description/>
  <cp:keywords/>
  <dc:language>en-US</dc:language>
  <cp:lastModifiedBy>Admin</cp:lastModifiedBy>
  <cp:lastPrinted>2016-04-12T15:26:00Z</cp:lastPrinted>
  <dcterms:modified xsi:type="dcterms:W3CDTF">2016-04-15T06:54:00Z</dcterms:modified>
  <cp:revision>3</cp:revision>
  <dc:subject/>
  <dc:title>Д О Р У Ч Е Н Н Я</dc:title>
</cp:coreProperties>
</file>