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>08.04.2016                                     смт Недригайлів                             №  217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5.04.2016 № 41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4-15T10:01:00Z</dcterms:modified>
  <cp:revision>49</cp:revision>
  <dc:subject/>
  <dc:title>_________________ 2013                  смт</dc:title>
</cp:coreProperties>
</file>