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08.04.2016                                 смтНедригайлів                                  №  216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5.04.2016 № 41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серії КОНФІДЕНЦІЙНА ІНФОРМАЦІЯ, 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3-14T16:37:00Z</cp:lastPrinted>
  <dcterms:modified xsi:type="dcterms:W3CDTF">2016-04-15T09:59:00Z</dcterms:modified>
  <cp:revision>50</cp:revision>
  <dc:subject/>
  <dc:title>_________________ 2013                  смт</dc:title>
</cp:coreProperties>
</file>