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0"/>
        <w:ind w:left="-142" w:right="5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04.2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смт Недригайлів                         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213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Heading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  <w:t xml:space="preserve">Про укладення договору оренди </w:t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  <w:t xml:space="preserve">землі на невитребувані земель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стки(паї) на територ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маш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ідповідно до статті 17 Земельного кодексу України, 2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приватного підприємця ОСОБА 1  від 25.03.2016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Надати  приватному підприємцю ОСОБА 1  земельні ділянки (невитребувані земельні частки (паї)), які розташовані на території Томашівської сільської ради в оренду терміном на 1 рік з 01.04.2016 по 01.04.2017 в кількості 3 штуки загальною площею 5,8763 гектара, в тому числі ріллі 5,8763 гектара, до моменту оформлення права спадщини спадко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Установити орендну плату в розмірі 10 232,62 гривень, що становить     5 % від нормативної грошової оцінки земельних ділянок. </w:t>
      </w:r>
    </w:p>
    <w:p>
      <w:pPr>
        <w:pStyle w:val="TextBodyIndent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3. Приватному підприємцеві ОСОБА 1 укласти договір оренди на (невитребувані земельні частки (паї) на території Томашівської сільської рад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Голова Недригайлівської  районної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                  Р.В. Лавр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32:00Z</dcterms:created>
  <dc:creator>Admin</dc:creator>
  <dc:description/>
  <cp:keywords/>
  <dc:language>en-US</dc:language>
  <cp:lastModifiedBy>Admin</cp:lastModifiedBy>
  <cp:lastPrinted>2016-04-06T15:13:00Z</cp:lastPrinted>
  <dcterms:modified xsi:type="dcterms:W3CDTF">2016-04-08T06:45:00Z</dcterms:modified>
  <cp:revision>7</cp:revision>
  <dc:subject/>
  <dc:title/>
</cp:coreProperties>
</file>