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-142" w:right="57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04.2016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смт Недригайлів                                 № 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4.04.2016 № 39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акціонерно-пайового товариства закритого типу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3-11T12:03:00Z</cp:lastPrinted>
  <dcterms:modified xsi:type="dcterms:W3CDTF">2016-04-08T06:43:00Z</dcterms:modified>
  <cp:revision>47</cp:revision>
  <dc:subject/>
  <dc:title>_________________ 2013                  смт</dc:title>
</cp:coreProperties>
</file>