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ind w:hanging="4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4</w:t>
      </w:r>
      <w:r>
        <w:rPr>
          <w:rFonts w:cs="Times New Roman" w:ascii="Times New Roman" w:hAnsi="Times New Roman"/>
          <w:bCs/>
          <w:sz w:val="28"/>
          <w:szCs w:val="28"/>
        </w:rPr>
        <w:t>.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.2016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мт Недригайл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0</w:t>
      </w:r>
      <w:r>
        <w:rPr>
          <w:rFonts w:cs="Times New Roman" w:ascii="Times New Roman" w:hAnsi="Times New Roman"/>
          <w:bCs/>
          <w:sz w:val="28"/>
          <w:szCs w:val="28"/>
        </w:rPr>
        <w:t>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затвердження 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ї роботи із забезпе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ння  доступу  до  публіч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ї 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едригайлівські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ій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ій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«Про місцеві державні адміністрації», Закону України «Про доступ до публічної інформації», Указу Президента України від 5 травня 2011 року № 547/2011 «Питання забезпечення органами виконавчої влади доступу до публічної інформації»,  постанов Кабінету Міністрів України від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равня  2011 р. № 583 «Питання виконання Закону України «Про доступ до публічної інформації» в Секретаріаті Кабінету Міністрів України, центральних та місцевих органах виконавчої влади»,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11 р. № 1277 «Питання системи обліку публічної інформації», на виконання розпорядження голови Сумської обласної державної адміністрації від 21.03.2016 № 137-ОД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 затвердження  Порядку організації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роботи із забезпечення  доступу  до  публічн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нформації 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умській обласн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ій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орядок організації роботи із забезпечення доступу до публічної інформації в Недригайлівській районній державній адміністрації, що додається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ерівникам структурних підрозділів Недригайлівської районної державної адміністрації, рекомендувати сільським, селищним головам забезпечити: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неухильне дотримання підпорядкованими працівниками Закону України «Про доступ до публічної інформації» та надання своєчасної, повної і достовірної інформації на запити на публічну інформацію;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систематичне оприлюднення в засобах масової інформації, на інформаційних стендах та офіційних веб-сайтах інформації про свою діяльність, проектів розпорядчих актів, що підлягають обговоренню, прийнятих управлінських рішень, а також оперативне оновлення цієї інформації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оприлюднення в засобах інформації, на офіційних веб-сайтах, інформаційних стендах, в інший прийнятний для громадян спосіб інформації, визначеної статтею 15 Закону України «Про доступ до публічної інформації»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 ужиття заходів щодо унеможливлення несанкціонованого доступу до наявної інформації про особу інших осіб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 сприяння депутатам місцевих рад, громадським організаціям, громадським радам, громадянам у здійсненні громадського контролю за забезпеченням органами виконавчої влади доступу до публічної інформації шляхом проведення громадських слухань, громадської експертизи тощо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ерівникам структурних підрозділів Недригайлівської районної державної адміністрації, рекомендувати сільським, селищним головам забезпечити інформування загальний відділ апарату Недригайлівської районної державної адміністрації про виконання пункту 2 цього розпорядження щороку до 10 січн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изнати таким, що втратило чинність розпорядження голови Недригайлівської район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7.05.2011 № 397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заходи щодо створення умов для доступу до публічної інформації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ього</w:t>
      </w:r>
      <w:r>
        <w:rPr>
          <w:rFonts w:cs="Times New Roman" w:ascii="Times New Roman" w:hAnsi="Times New Roman"/>
          <w:sz w:val="28"/>
          <w:szCs w:val="28"/>
        </w:rPr>
        <w:t xml:space="preserve">  розпорядження покла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ерівника апарату Недригайлівської районної</w:t>
      </w:r>
      <w:r>
        <w:rPr>
          <w:rFonts w:cs="Times New Roman" w:ascii="Times New Roman" w:hAnsi="Times New Roman"/>
          <w:sz w:val="28"/>
          <w:szCs w:val="28"/>
        </w:rPr>
        <w:t xml:space="preserve">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Неменка О.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дригайлів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Р.В. Лаврик</w:t>
      </w:r>
    </w:p>
    <w:p>
      <w:pPr>
        <w:sectPr>
          <w:type w:val="nextPage"/>
          <w:pgSz w:w="11906" w:h="16838"/>
          <w:pgMar w:left="1701" w:right="567" w:gutter="0" w:header="0" w:top="1135" w:footer="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520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0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2016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ізації роботи із забезпечення доступу до публічн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нформації 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едригайлівській районній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ій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зділ 1. Організація роботи із забезпечення доступу до публічної інформ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Організацію роботи із забезпечення доступу до публічної інформації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ій районній </w:t>
      </w:r>
      <w:r>
        <w:rPr>
          <w:rFonts w:cs="Times New Roman" w:ascii="Times New Roman" w:hAnsi="Times New Roman"/>
          <w:sz w:val="28"/>
          <w:szCs w:val="28"/>
        </w:rPr>
        <w:t xml:space="preserve">державній адміністрації (далі – адміністрація) здійсню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відділ апарату Недригайлів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(далі –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</w:t>
      </w:r>
      <w:r>
        <w:rPr>
          <w:rFonts w:cs="Times New Roman" w:ascii="Times New Roman" w:hAnsi="Times New Roman"/>
          <w:sz w:val="28"/>
          <w:szCs w:val="28"/>
        </w:rPr>
        <w:t>) відповідно до Закону України «Про доступ до публічної інформації» (далі – Закон), Регламен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дригайлів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, затвердженого розпорядженням голови 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  <w:r>
        <w:rPr>
          <w:rFonts w:cs="Times New Roman" w:ascii="Times New Roman" w:hAnsi="Times New Roman"/>
          <w:sz w:val="28"/>
          <w:szCs w:val="28"/>
        </w:rPr>
        <w:t xml:space="preserve">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103</w:t>
      </w:r>
      <w:r>
        <w:rPr>
          <w:rFonts w:cs="Times New Roman" w:ascii="Times New Roman" w:hAnsi="Times New Roman"/>
          <w:sz w:val="28"/>
          <w:szCs w:val="28"/>
        </w:rPr>
        <w:t>-ОД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ложення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ий відділ</w:t>
      </w:r>
      <w:r>
        <w:rPr>
          <w:rFonts w:cs="Times New Roman" w:ascii="Times New Roman" w:hAnsi="Times New Roman"/>
          <w:sz w:val="28"/>
          <w:szCs w:val="28"/>
        </w:rPr>
        <w:t xml:space="preserve">, затвердженого розпорядженням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ої районної</w:t>
      </w:r>
      <w:r>
        <w:rPr>
          <w:rFonts w:cs="Times New Roman" w:ascii="Times New Roman" w:hAnsi="Times New Roman"/>
          <w:sz w:val="28"/>
          <w:szCs w:val="28"/>
        </w:rPr>
        <w:t xml:space="preserve"> державної адміністрації від </w:t>
      </w: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236</w:t>
      </w:r>
      <w:r>
        <w:rPr>
          <w:rFonts w:cs="Times New Roman" w:ascii="Times New Roman" w:hAnsi="Times New Roman"/>
          <w:sz w:val="28"/>
          <w:szCs w:val="28"/>
        </w:rPr>
        <w:t>-ОД, цього Порядку та інших нормативно-правових актів у цій сфері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У структурних підрозділах адміністрації організація роботи із забезпечення доступу до публічної інформації покладається на їх керівників та визначених відповідальних осіб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их </w:t>
      </w:r>
      <w:r>
        <w:rPr>
          <w:rFonts w:cs="Times New Roman" w:ascii="Times New Roman" w:hAnsi="Times New Roman"/>
          <w:sz w:val="28"/>
          <w:szCs w:val="28"/>
        </w:rPr>
        <w:t>наказ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керівника відповідного структурного підрозділу адміністрації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діл 2. Загальні засади взаємовідносин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відділу</w:t>
      </w:r>
      <w:r>
        <w:rPr>
          <w:rFonts w:cs="Times New Roman" w:ascii="Times New Roman" w:hAnsi="Times New Roman"/>
          <w:sz w:val="28"/>
          <w:szCs w:val="28"/>
        </w:rPr>
        <w:t xml:space="preserve"> з іншими суб’єк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1. З метою належного виконання покладених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ий відділ</w:t>
      </w:r>
      <w:r>
        <w:rPr>
          <w:rFonts w:cs="Times New Roman" w:ascii="Times New Roman" w:hAnsi="Times New Roman"/>
          <w:sz w:val="28"/>
          <w:szCs w:val="28"/>
        </w:rPr>
        <w:t xml:space="preserve"> завдань, останн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 взаємодіє зі структурними підрозділами адміністрації та її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>, територіальних підрозділів центральних органів виконавчої влади в районі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и загального відділу, що стосуються доступу до публічної інформації, є обов’язковими для виконання керівниками структурних підрозділів адміністрації та її апар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3. Порядок оприлюднення публічної інформації на веб-сайті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оприлюднення на веб-сайті адміністрації інформації про свою діяльність здійснюється відповідно до вимог Закону та чинного Регламенту адміністрації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ся публічна інформація, що передбачена Законом України «Про доступ до публічної інформації», підлягає обов’язковому оприлюдненню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ідкладно, але не пізніше п’яти робочих днів з дня її прийняття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ідлягають оприлюдненню внутрішньоорганізаційні акти голови адміністрації, при цьому оприлюднюється інформація про їх видання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 голови адміністрації, що містять інформацію з обмеженим доступом, оприлюднюються з дотриманням частини сьомої статті 6 Закону України «Про доступ до публічної інформації»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ід час розміщення розпоряджень голови адміністрації на веб-сайті адміністрації, наказів керівників її структурних підрозділів на веб-розділах  структурних підрозділів, що зареєстровані у Головному територіальному управлінні юстиції у Сумській області, посилання на дату і номер державної реєстрації є обов’язковим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За результатами проведення публічного громадського обговорення проектів розпоряджень голови адміністрації та наказів керівників структурних підрозділів, звіти оприлюднюються на веб-</w:t>
      </w:r>
      <w:r>
        <w:rPr>
          <w:rFonts w:cs="Times New Roman" w:ascii="Times New Roman" w:hAnsi="Times New Roman"/>
          <w:sz w:val="28"/>
          <w:szCs w:val="28"/>
          <w:lang w:val="uk-UA"/>
        </w:rPr>
        <w:t>сайті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чинного законодавства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прилюднення на веб-сайті адміністрації інформації, визначеної статтею 15 Закону України «Про доступ до публічної інформації», розпорядником якої є: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міністрація – здійсню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им відділ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уктурні підрозділи адміністрації – здійснюється відповідними структурними підрозділами адміністрації на їх веб-розділах офіційного веб-</w:t>
      </w:r>
      <w:r>
        <w:rPr>
          <w:rFonts w:cs="Times New Roman" w:ascii="Times New Roman" w:hAnsi="Times New Roman"/>
          <w:sz w:val="28"/>
          <w:szCs w:val="28"/>
          <w:lang w:val="uk-UA"/>
        </w:rPr>
        <w:t>сай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іл 4. Порядок функціонування і ведення системи обліку публічної інформації, розпорядником яких є адміністра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Система обліку (Реєстр) – це електронна облікова система накопичення та зберігання інформації (відомостей) про документи, які створюються адміністрацією та її структурними підрозділами.</w:t>
      </w:r>
    </w:p>
    <w:p>
      <w:pPr>
        <w:pStyle w:val="Normal"/>
        <w:spacing w:lineRule="auto" w:line="240" w:before="0" w:after="0"/>
        <w:ind w:firstLine="7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</w:t>
      </w:r>
      <w:r>
        <w:rPr>
          <w:rFonts w:cs="Times New Roman" w:ascii="Times New Roman" w:hAnsi="Times New Roman"/>
          <w:sz w:val="28"/>
          <w:szCs w:val="28"/>
        </w:rPr>
        <w:t xml:space="preserve"> забезпечує функціонування системи обліку та є її адміністратором.</w:t>
      </w:r>
    </w:p>
    <w:p>
      <w:pPr>
        <w:pStyle w:val="Normal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 Адміністратор системи обліку (далі – адміністратор) забезпечує: </w:t>
      </w:r>
    </w:p>
    <w:p>
      <w:pPr>
        <w:pStyle w:val="Normal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ня інформації про документи в систему обліку;</w:t>
      </w:r>
    </w:p>
    <w:p>
      <w:pPr>
        <w:pStyle w:val="Normal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илюднення Реєстру документів на веб-порталі;</w:t>
      </w:r>
    </w:p>
    <w:p>
      <w:pPr>
        <w:pStyle w:val="Normal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більну роботу системи обліку.</w:t>
      </w:r>
    </w:p>
    <w:p>
      <w:pPr>
        <w:pStyle w:val="Normal"/>
        <w:tabs>
          <w:tab w:val="clear" w:pos="708"/>
          <w:tab w:val="left" w:pos="3240" w:leader="none"/>
          <w:tab w:val="left" w:pos="5940" w:leader="none"/>
        </w:tabs>
        <w:spacing w:lineRule="auto" w:line="240" w:before="0" w:after="0"/>
        <w:ind w:firstLine="7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З метою підтримки системи обліку в актуальному стані відповідальна особа загального відділу кожного робочого д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бирає відомості</w:t>
      </w:r>
      <w:r>
        <w:rPr>
          <w:rFonts w:cs="Times New Roman" w:ascii="Times New Roman" w:hAnsi="Times New Roman"/>
          <w:sz w:val="28"/>
          <w:szCs w:val="28"/>
        </w:rPr>
        <w:t xml:space="preserve"> про отримані та створені в адміністрації документи.</w:t>
      </w:r>
    </w:p>
    <w:p>
      <w:pPr>
        <w:pStyle w:val="Normal"/>
        <w:tabs>
          <w:tab w:val="clear" w:pos="708"/>
          <w:tab w:val="left" w:pos="3240" w:leader="none"/>
          <w:tab w:val="left" w:pos="5940" w:leader="none"/>
        </w:tabs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Формування Системи обліку відбувається на підставі інформації про документ, що міститься в обліковій картці (Додаток 1).</w:t>
      </w:r>
    </w:p>
    <w:p>
      <w:pPr>
        <w:pStyle w:val="Normal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 Інформація про документ вноситься до Реєстру в день отримання її адміністратором, але не пізніше 5 робочих днів від дати створення документа або його отримання. </w:t>
      </w:r>
    </w:p>
    <w:p>
      <w:pPr>
        <w:pStyle w:val="Normal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Внесення до системи обліку відомостей про документи здійснюється з урахуванням частини сьомої статті 6 Закону України «Про доступ до публічної інформації».</w:t>
      </w:r>
    </w:p>
    <w:p>
      <w:pPr>
        <w:pStyle w:val="Normal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  Безпосередній доступ до документів, оприлюднених у Реєстрі, надається запитувачам на підставі запитів на інформацію.</w:t>
      </w:r>
    </w:p>
    <w:p>
      <w:pPr>
        <w:pStyle w:val="Normal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10. 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</w:t>
      </w:r>
      <w:r>
        <w:rPr>
          <w:rFonts w:cs="Times New Roman" w:ascii="Times New Roman" w:hAnsi="Times New Roman"/>
          <w:sz w:val="28"/>
          <w:szCs w:val="28"/>
        </w:rPr>
        <w:t xml:space="preserve"> вживає заходів щодо недопущення несанкціонованого доступу до системи обліку. </w:t>
      </w:r>
    </w:p>
    <w:p>
      <w:pPr>
        <w:pStyle w:val="Normal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іл 5. Порядок розгляду запитів на інформаці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 Розгляд запитів на інформацію здійснює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Усі запити на публічну інформацію, що надходять до адміністрації, у тому числі передані електронною поштою, факсом, надані особисто,  реєструються централізовано в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му відділ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 Запити, що надійшли до адміністрації, невідкладно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аються загальним відділом та передаються голові адміністрації на резолюці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Усі отримані запити реєструються та обліковуються в день їх надходження в спеціальному журналі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ти, що надійшли після закінчення робочого часу, реєструються наступного робочого дня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У разі якщо документ оформлено як запит на інформацію, проте за своїм характером є зверненням від 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бо заявою про надання безоплатної правової допомоги та в інших випадках, передбачених чинним законодавств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ий відділ</w:t>
      </w:r>
      <w:r>
        <w:rPr>
          <w:rFonts w:cs="Times New Roman" w:ascii="Times New Roman" w:hAnsi="Times New Roman"/>
          <w:sz w:val="28"/>
          <w:szCs w:val="28"/>
        </w:rPr>
        <w:t xml:space="preserve"> готує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ий проект резолюції та передає на розгляд голові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. 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цьому, запитувач протягом 5 робочих днів з дня реєстрації документу повідомля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им відділом</w:t>
      </w:r>
      <w:r>
        <w:rPr>
          <w:rFonts w:cs="Times New Roman" w:ascii="Times New Roman" w:hAnsi="Times New Roman"/>
          <w:sz w:val="28"/>
          <w:szCs w:val="28"/>
        </w:rPr>
        <w:t xml:space="preserve"> про розгляд зверне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акону України «Про звернення громадян»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Якщо отриманий запит на інформацію поряд з вимогою про надання інформації або копії офіційного документа містить скаргу, пропозицію, заяву (у тому числі про надання безоплатної правової допомоги) та в інших випадках, передбачених чинним законодавством, то такий документ у частині надання публічної інформації розглядається як запит на інформацію, а в іншій частині – відповідно до пункту 5.5  розділу 5 цього Порядку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цьому відповідь запитувачу інформації стосовно публічної інформації нада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им відділом</w:t>
      </w:r>
      <w:r>
        <w:rPr>
          <w:rFonts w:cs="Times New Roman" w:ascii="Times New Roman" w:hAnsi="Times New Roman"/>
          <w:sz w:val="28"/>
          <w:szCs w:val="28"/>
        </w:rPr>
        <w:t>, а в іншій частині – відповідно до чинного законодавства та  цього Порядку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Залежно від зміст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езолюції голови адміністрації,</w:t>
      </w:r>
      <w:r>
        <w:rPr>
          <w:rFonts w:cs="Times New Roman" w:ascii="Times New Roman" w:hAnsi="Times New Roman"/>
          <w:sz w:val="28"/>
          <w:szCs w:val="28"/>
        </w:rPr>
        <w:t xml:space="preserve"> зап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ається для розгляду та підготовки відповіді </w:t>
      </w:r>
      <w:r>
        <w:rPr>
          <w:rFonts w:cs="Times New Roman" w:ascii="Times New Roman" w:hAnsi="Times New Roman"/>
          <w:sz w:val="28"/>
          <w:szCs w:val="28"/>
        </w:rPr>
        <w:t>структурному підрозділу адміністрації або її апарату, де зберігається або може зберігатися запитуваний документ чи інформація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 Структурний підрозділ адміністрації або апарату готує запитувані копії докуме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інформаці</w:t>
      </w:r>
      <w:r>
        <w:rPr>
          <w:rFonts w:cs="Times New Roman" w:ascii="Times New Roman" w:hAnsi="Times New Roman"/>
          <w:sz w:val="28"/>
          <w:szCs w:val="28"/>
          <w:lang w:val="uk-UA"/>
        </w:rPr>
        <w:t>ю за підписом голови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та подає їх до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відділу в паперовому та електронному вигляді</w:t>
      </w:r>
      <w:r>
        <w:rPr>
          <w:rFonts w:cs="Times New Roman" w:ascii="Times New Roman" w:hAnsi="Times New Roman"/>
          <w:sz w:val="28"/>
          <w:szCs w:val="28"/>
        </w:rPr>
        <w:t xml:space="preserve"> протягом трьох робочих днів, включаючи день отримання запиту, у встановленому порядку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 Керівники відповідних структурних підрозділів адміністрації та її апарату несуть персональну відповідальність за підготовку запитуваних копій документів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інформац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її достовірність, точність, повноту та надання такої інформації у визначені строки до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відді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10. У разі якщо запит стосується надання великого обсягу інформації або потребує пошуку інформації серед значної кількості даних, структурний підрозділ адміністрації або її апарату, який зберігає (може зберігати) запитувану інформацію, негайно та/або не пізніше трьох робочих днів з дня отримання запиту подає обґрунтоване клопо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і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щодо продовження строку його розгляду до 20 робочих днів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 У разі порушення або загрози порушення виконавцями термінів підготовки запитуваних копій документів або інформації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</w:t>
      </w:r>
      <w:r>
        <w:rPr>
          <w:rFonts w:cs="Times New Roman" w:ascii="Times New Roman" w:hAnsi="Times New Roman"/>
          <w:sz w:val="28"/>
          <w:szCs w:val="28"/>
        </w:rPr>
        <w:t xml:space="preserve"> за один робочий день до закінчення строку виконання запиту повідомляє про цей факт заступника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>, керівника апарату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розподілу обов’язкі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для вжиття відповідних зах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іл 6. Строки розгляду та підготовка відповідей на запи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 Запити на інформацію розглядаються у строки, визначені Законом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2. Порядок складання та подання запитів на публічну інформацію в адміністрації затверджується розпорядженням голови адміністр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іл 7. Здійснення контролю за роботою із забезпечення доступу до публіч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  <w:lang w:val="uk-UA"/>
        </w:rPr>
      </w:pPr>
      <w:r>
        <w:rPr>
          <w:rFonts w:cs="Times New Roman" w:ascii="Times New Roman" w:hAnsi="Times New Roman"/>
          <w:bCs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ов’язковому контролю підлягають розгляд запитів на інформацію, завдання, визначені Законом, актами 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рученнями Президента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бінету Міністрів України, розпорядженнями та дорученнями голови адміністрації стосовно забезпечення доступу до публічної інформації. 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ий контроль за дотриманням чинного законодавства в частині забезпечення доступу до публічної інформації покладається на керівника апарату адміністрації, відповідно до розподілу обов’язків, безпосередній контроль та відповідальність за його здійснення – на загальний відділ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у структурних підрозділах адміністрації у сфері доступу до публічної інформації здійснюється загальним відділом  шляхом: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моніторингу оприлюднення на веб-сайті обов’язкової інформації про свою діяльність;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перевірок </w:t>
      </w:r>
      <w:r>
        <w:rPr>
          <w:rFonts w:cs="Times New Roman" w:ascii="Times New Roman" w:hAnsi="Times New Roman"/>
          <w:sz w:val="28"/>
          <w:szCs w:val="28"/>
        </w:rPr>
        <w:t>щодо ведення системи обліку документів, що знаходяться в їхньому володінні, системи обліку та стану розгляду запитів на інформацію згідно з Законом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ерівни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ара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Недригайлів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айонної  державної адміністрації                                         О.І. Не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загального відді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Недригайлів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І.М. Маслак</w:t>
      </w:r>
    </w:p>
    <w:p>
      <w:pPr>
        <w:pStyle w:val="Normal"/>
        <w:spacing w:lineRule="auto" w:line="240" w:before="0" w:after="0"/>
        <w:ind w:firstLine="77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7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7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20"/>
          <w:pgMar w:left="1701" w:right="567" w:gutter="0" w:header="567" w:top="993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76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1176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 Порядку </w:t>
      </w:r>
      <w:r>
        <w:rPr>
          <w:rFonts w:cs="Times New Roman" w:ascii="Times New Roman" w:hAnsi="Times New Roman"/>
          <w:sz w:val="28"/>
          <w:szCs w:val="28"/>
        </w:rPr>
        <w:t xml:space="preserve">організації роботи із забезпечення доступу до публічної інформації </w:t>
      </w:r>
      <w:r>
        <w:rPr>
          <w:rFonts w:cs="Times New Roman" w:ascii="Times New Roman" w:hAnsi="Times New Roman"/>
          <w:bCs/>
          <w:sz w:val="28"/>
          <w:szCs w:val="28"/>
        </w:rPr>
        <w:t>(пункт 4.5 розділу 4 Порядку)</w:t>
      </w:r>
    </w:p>
    <w:p>
      <w:pPr>
        <w:pStyle w:val="Normal"/>
        <w:spacing w:lineRule="auto" w:line="240" w:before="0" w:after="0"/>
        <w:ind w:left="1176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ікова картка документів, що знаходиться у Системі обліку (реєстрі) документі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містять публічну інформаці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55"/>
        <w:gridCol w:w="1195"/>
        <w:gridCol w:w="1173"/>
        <w:gridCol w:w="823"/>
        <w:gridCol w:w="1022"/>
        <w:gridCol w:w="1206"/>
        <w:gridCol w:w="1200"/>
        <w:gridCol w:w="1206"/>
        <w:gridCol w:w="1435"/>
        <w:gridCol w:w="857"/>
        <w:gridCol w:w="1460"/>
        <w:gridCol w:w="1231"/>
      </w:tblGrid>
      <w:tr>
        <w:trPr>
          <w:trHeight w:val="135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Вид доку-мен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54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азва докумен-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Дата створен-н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" w:hanging="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оме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Ключо-ві сло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19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Тип, нос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Джерело інформації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Місце зберіган-н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Дата направлення до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uk-UA"/>
              </w:rPr>
              <w:t>відділу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Галуз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ідстава віднесення до категорії інформації з обмеженим доступ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51" w:hanging="4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трок обме-ження доступ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20" w:h="11906"/>
          <w:pgMar w:left="1134" w:right="944" w:gutter="0" w:header="567" w:top="1560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20"/>
      <w:pgMar w:left="1701" w:right="567" w:gutter="0" w:header="567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300" w:before="60" w:after="0"/>
      <w:ind w:left="40" w:firstLine="7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300" w:before="60" w:after="0"/>
      <w:ind w:left="40" w:firstLine="76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300" w:before="60" w:after="0"/>
      <w:ind w:left="40" w:firstLine="760"/>
      <w:jc w:val="both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ru-RU" w:bidi="ne-NP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4"/>
      <w:lang w:val="uk-UA" w:bidi="ar-S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sz w:val="24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lang w:val="uk-UA" w:bidi="ar-SA"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basedOn w:val="Style13"/>
    <w:qFormat/>
    <w:rPr>
      <w:rFonts w:ascii="Courier New" w:hAnsi="Courier New" w:eastAsia="Arial Unicode MS" w:cs="Times New Roman"/>
      <w:color w:val="000000"/>
      <w:sz w:val="24"/>
      <w:szCs w:val="24"/>
      <w:lang w:bidi="ar-SA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lang w:val="uk-UA" w:bidi="ar-S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Arial Unicode MS" w:cs="Times New Roman"/>
      <w:color w:val="000000"/>
      <w:sz w:val="24"/>
      <w:szCs w:val="24"/>
      <w:lang w:bidi="ar-SA"/>
    </w:rPr>
  </w:style>
  <w:style w:type="paragraph" w:styleId="Footer">
    <w:name w:val="Footer"/>
    <w:basedOn w:val="Normal"/>
    <w:pPr>
      <w:widowControl w:val="false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sz w:val="24"/>
      <w:szCs w:val="24"/>
      <w:lang w:val="uk-UA" w:bidi="ar-S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lang w:val="uk-UA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Admin</dc:creator>
  <dc:description/>
  <cp:keywords/>
  <dc:language>en-US</dc:language>
  <cp:lastModifiedBy>Admin</cp:lastModifiedBy>
  <dcterms:modified xsi:type="dcterms:W3CDTF">2016-04-15T09:21:00Z</dcterms:modified>
  <cp:revision>2</cp:revision>
  <dc:subject/>
  <dc:title/>
</cp:coreProperties>
</file>