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20"/>
          <w:tab w:val="left" w:pos="3217" w:leader="none"/>
          <w:tab w:val="left" w:pos="4096" w:leader="none"/>
          <w:tab w:val="left" w:pos="77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02.2016</w:t>
        <w:tab/>
        <w:t xml:space="preserve">           смт Недригайлів</w:t>
        <w:tab/>
        <w:t xml:space="preserve">      № 9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18.02.2016 № 19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аграрно-пайового об’єднання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2-22T14:18:00Z</cp:lastPrinted>
  <dcterms:modified xsi:type="dcterms:W3CDTF">2016-02-25T09:03:00Z</dcterms:modified>
  <cp:revision>37</cp:revision>
  <dc:subject/>
  <dc:title>_________________ 2013                  смт</dc:title>
</cp:coreProperties>
</file>