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20"/>
          <w:tab w:val="left" w:pos="3217" w:leader="none"/>
          <w:tab w:val="left" w:pos="4096" w:leader="none"/>
          <w:tab w:val="left" w:pos="7761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>.02.2016</w:t>
        <w:tab/>
        <w:t xml:space="preserve">           смт Недригайлів</w:t>
        <w:tab/>
        <w:t xml:space="preserve">      № 9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готовл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9.02.2016 № 20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проекту землеустрою щодо відведення земельної ділянки в розмірі земельної частки (паю) 3,45 в умовних кадастрових гектарах, з врахування вартості земельної частки (паю), що становить 109 819,96 гривень, згідно рішення Недригайлівського районного суду від 08.02.2016 року, яка була в користуванні колективного сільськогосподарського підприємства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 із земель резервного фонду на терито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рад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проекту землеустрою щодо відведення земельної ділянки, після виготовлення подати його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1:34:00Z</dcterms:created>
  <dc:creator>TEST</dc:creator>
  <dc:description/>
  <cp:keywords/>
  <dc:language>en-US</dc:language>
  <cp:lastModifiedBy>Admin</cp:lastModifiedBy>
  <cp:lastPrinted>2016-02-22T14:34:00Z</cp:lastPrinted>
  <dcterms:modified xsi:type="dcterms:W3CDTF">2016-02-25T09:02:00Z</dcterms:modified>
  <cp:revision>4</cp:revision>
  <dc:subject/>
  <dc:title>_________________ 2013                  смт</dc:title>
</cp:coreProperties>
</file>