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12.02.2016</w:t>
        <w:tab/>
        <w:t xml:space="preserve">           смт Недригайлів</w:t>
        <w:tab/>
        <w:t xml:space="preserve">      № 6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2.2016 № 15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2-11T14:48:00Z</cp:lastPrinted>
  <dcterms:modified xsi:type="dcterms:W3CDTF">2016-02-19T06:14:00Z</dcterms:modified>
  <cp:revision>28</cp:revision>
  <dc:subject/>
  <dc:title>_________________ 2013                  смт</dc:title>
</cp:coreProperties>
</file>