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02.2016</w:t>
        <w:tab/>
        <w:t xml:space="preserve">          смт Недригайлів                            № 6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8.02.2016 № 14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28.12.2015 року, яка була в користуванні сільськогосподарського аграрно-пайового товариства закритого типу </w:t>
      </w:r>
      <w:r>
        <w:rPr>
          <w:sz w:val="27"/>
          <w:szCs w:val="27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2-12T05:07:00Z</dcterms:modified>
  <cp:revision>26</cp:revision>
  <dc:subject/>
  <dc:title>_________________ 2013                  смт</dc:title>
</cp:coreProperties>
</file>