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2.2016</w:t>
        <w:tab/>
        <w:t xml:space="preserve">        смт Недригайлів                             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, представника за довіреністю ОСОБА 2, від 03.02.2016 № 12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2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2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1T13:28:00Z</dcterms:modified>
  <cp:revision>25</cp:revision>
  <dc:subject/>
  <dc:title>_________________ 2013                  смт</dc:title>
</cp:coreProperties>
</file>