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25.01.2016                                          смт Недригайлів                                         № 30 - ОД</w:t>
      </w:r>
    </w:p>
    <w:p>
      <w:pPr>
        <w:pStyle w:val="Style1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Недригайлівської районної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по розгляду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ів для представлення д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воєння почесного зва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и «Мати-героїня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 Внести зміни до складу </w:t>
      </w:r>
      <w:r>
        <w:rPr>
          <w:rFonts w:cs="Times New Roman" w:ascii="Times New Roman" w:hAnsi="Times New Roman"/>
          <w:sz w:val="28"/>
          <w:szCs w:val="28"/>
        </w:rPr>
        <w:t>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, утвореної розпорядженням голови Недригайлівської районної державної адміністрації від 24.06.2009 № 255 «Про створення 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, затвердивши її новий склад (додається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лад </w:t>
      </w:r>
      <w:r>
        <w:rPr>
          <w:rFonts w:cs="Times New Roman" w:ascii="Times New Roman" w:hAnsi="Times New Roman"/>
          <w:sz w:val="28"/>
          <w:szCs w:val="28"/>
        </w:rPr>
        <w:t>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, затверджений розпорядженням голови Недригайлівської районної державної адміністрації від 16.06.2014 № 161-ОД «Про внесення змін до складу комісії Недригайлівської районної державної адміністрації по розгляду матеріалів для представлення до присвоєння почесного звання України «Мати-героїня»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ab/>
        <w:t xml:space="preserve">     Р.В. Лаврик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01.2016 № 30 - О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ла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Недригайлівської районної державної адміністрації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озгляду матеріалів для представлення до присвоє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сного звання України «Мати-героїня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юх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 Іванович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заступник голови Недригайлівської районної державної адміністрації, голова комісії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Миколаї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ступник начальника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82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юк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 Миколайович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ловний спеціаліст відділу організаційно-кадрової роботи апарату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 Івані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юридичного відділу апарату Недригайлівської районної державної адміністрації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етільник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Михайлович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ступник начальника Недригайлівського відділення поліції (селища Недригайлів) Головного управління Національної поліції в Сумській області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щ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 Валентині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служби у справах дітей Недригайлівської районної державної адміністрації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ч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Іван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ректор Недригайлівського районного центру соціальних служб для сім’ї, дітей та молоді</w:t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 Степанівна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ловний спеціаліст відділу грошових виплат і компенсацій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енк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Іванович</w:t>
            </w:r>
          </w:p>
        </w:tc>
        <w:tc>
          <w:tcPr>
            <w:tcW w:w="66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ик відділу освіти Недригайлівської районної державної адміністрації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Неменко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–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 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Л.І. Луценко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1:41:00Z</cp:lastPrinted>
  <dcterms:modified xsi:type="dcterms:W3CDTF">2016-01-29T11:00:00Z</dcterms:modified>
  <cp:revision>211</cp:revision>
  <dc:subject/>
  <dc:title> </dc:title>
</cp:coreProperties>
</file>