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01.2016        </w:t>
        <w:tab/>
        <w:t xml:space="preserve">                          смт Недригайлів</w:t>
        <w:tab/>
        <w:tab/>
        <w:t xml:space="preserve">             № 29 - ОД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надання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підпису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статей 13,18 Закону України «Про місцеві державні адміністрації», з  метою фінансового забезпечення установити: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Надати  право  другого підпису на фінансово-господарських документах Недригайлівської  районної     державної    адміністрації    начальникові відділу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-господарського забезпечення - головному бухгалтеру апарату Недригайлівської районної державної адміністрації  Костенко Л.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изнати  таким, що втратило чинність розпорядження   голови Недригайлівської  районної  державної адміністрації від 23.03.2015 № 92-ОД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надання права підпису»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Недригайлівської  районної                                                                              державної  адміністрації</w:t>
        <w:tab/>
        <w:t xml:space="preserve">         Р.В. Лаврик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80" w:firstLine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12:00Z</dcterms:created>
  <dc:creator>1-1</dc:creator>
  <dc:description/>
  <cp:keywords/>
  <dc:language>en-US</dc:language>
  <cp:lastModifiedBy>Admin</cp:lastModifiedBy>
  <cp:lastPrinted>2016-01-22T16:46:00Z</cp:lastPrinted>
  <dcterms:modified xsi:type="dcterms:W3CDTF">2016-01-29T06:22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