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1.01.2016                             смт  Недригайлів                            № 25-ОД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1.2015 № 4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повіт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1-22T07:25:00Z</dcterms:modified>
  <cp:revision>18</cp:revision>
  <dc:subject/>
  <dc:title>_________________ 2013                  смт</dc:title>
</cp:coreProperties>
</file>