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0.01.2016                             смт  Недригайлів                            № </w:t>
      </w: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</w:rPr>
        <w:t xml:space="preserve">-ОД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1.2016 № 3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, згідно рішення Недригайлівського районного суду від 23.09.2015 року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6T11:31:00Z</cp:lastPrinted>
  <dcterms:modified xsi:type="dcterms:W3CDTF">2016-01-22T07:22:00Z</dcterms:modified>
  <cp:revision>15</cp:revision>
  <dc:subject/>
  <dc:title>_________________ 2013                  смт</dc:title>
</cp:coreProperties>
</file>