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.01.2016                             смт  Недригайлів                            № 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-ОД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1.2016 № 3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, згідно рішення Недригайлівського районного суду від 04.01.2016 року, яка була в користуванні сільськогосподарського аграрно-пайового товариства закритого тип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6T11:30:00Z</cp:lastPrinted>
  <dcterms:modified xsi:type="dcterms:W3CDTF">2016-01-22T07:22:00Z</dcterms:modified>
  <cp:revision>16</cp:revision>
  <dc:subject/>
  <dc:title>_________________ 2013                  смт</dc:title>
</cp:coreProperties>
</file>