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28.03.2016                                   смт Недригайлів                               № </w:t>
      </w:r>
      <w:r>
        <w:rPr>
          <w:sz w:val="28"/>
          <w:lang w:val="en-US"/>
        </w:rPr>
        <w:t>189</w:t>
      </w:r>
      <w:r>
        <w:rPr>
          <w:sz w:val="28"/>
          <w:lang w:val="uk-UA"/>
        </w:rPr>
        <w:t xml:space="preserve"> - ОД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Про повернення  матері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лолітньої дитин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роживання та вихова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Відповідно до статей 6, 13 Закону  України «Про місцеві державні адміністрації»,   пункту 3</w:t>
      </w:r>
      <w:r>
        <w:rPr>
          <w:sz w:val="32"/>
          <w:vertAlign w:val="superscript"/>
          <w:lang w:val="uk-UA"/>
        </w:rPr>
        <w:t>3</w:t>
      </w:r>
      <w:r>
        <w:rPr>
          <w:sz w:val="28"/>
          <w:lang w:val="uk-UA"/>
        </w:rPr>
        <w:t xml:space="preserve"> Порядку діяльності органів опіки та піклування, пов’язаної із захистом прав дитини, затвердженого постановою Кабінету Міністрів України від 24.09.2008  № 866, на підставі акту обстеження умов проживання  сім’ї   ОСОБА 1, заяви громадянки ОСОБА 1  від 28.03.2016 №  27/13-26, врахувавши рішення виконавчого комітету Вільшанської сільської ради від 22.03.2016 № 3/03,  з метою захисту прав та інтересів малолітньої дитини:</w:t>
      </w:r>
    </w:p>
    <w:p>
      <w:pPr>
        <w:pStyle w:val="22"/>
        <w:rPr/>
      </w:pPr>
      <w:r>
        <w:rPr/>
        <w:t xml:space="preserve">        </w:t>
      </w:r>
      <w:r>
        <w:rPr/>
        <w:t>1. Погодити повернення матері ОСОБА 1, що проживає за адресою: КОНФІДЕНЦІЙНА ІНФОРМАЦІЯ, на проживання та виховання  малолітньої дитини ОСОБА 2, КОНФІДЕНЦІЙНА ІНФОРМАЦІЯ року народження, яку відповідно до  розпорядження голови Недригайлівської районної державної адміністрації від 02.03.2016  № 121-ОД було влаштовано до комунального лікувально-профілактичного закладу Сумської обласної ради «Сумський обласний спеціалізований будинок дитини».</w:t>
      </w:r>
    </w:p>
    <w:p>
      <w:pPr>
        <w:pStyle w:val="22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Управлінню праці та соціального захисту населення Недригайлівської районної  державної адміністрації (Бордун В.І.) поновити виплати     ОСОБА 1 допомоги при народженні дитини та допомогу одинокій матері.</w:t>
      </w:r>
    </w:p>
    <w:p>
      <w:pPr>
        <w:pStyle w:val="31"/>
        <w:rPr/>
      </w:pPr>
      <w:r>
        <w:rPr/>
        <w:t>3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31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Р.В. Лаври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i/>
      <w:sz w:val="28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540"/>
      <w:jc w:val="both"/>
    </w:pPr>
    <w:rPr>
      <w:sz w:val="28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11:00Z</dcterms:created>
  <dc:creator>zveazkajm1810</dc:creator>
  <dc:description/>
  <cp:keywords/>
  <dc:language>en-US</dc:language>
  <cp:lastModifiedBy>Admin</cp:lastModifiedBy>
  <cp:lastPrinted>2016-03-29T10:59:00Z</cp:lastPrinted>
  <dcterms:modified xsi:type="dcterms:W3CDTF">2016-03-31T05:51:00Z</dcterms:modified>
  <cp:revision>11</cp:revision>
  <dc:subject/>
  <dc:title/>
</cp:coreProperties>
</file>