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85</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4.03.2016 № 339/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Сумською регіональною філією ДП «Центр Державного земельного кадастру» та надати у власність земельну ділянку загальною площею 2,3137 гектара, у тому числі ріллі 2,3137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3-31T05:43:00Z</dcterms:modified>
  <cp:revision>32</cp:revision>
  <dc:subject/>
  <dc:title> </dc:title>
</cp:coreProperties>
</file>