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5"/>
        <w:rPr/>
      </w:pP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</w:rPr>
        <w:t>.03.</w:t>
      </w:r>
      <w:r>
        <w:rPr>
          <w:rFonts w:cs="Times New Roman" w:ascii="Times New Roman" w:hAnsi="Times New Roman"/>
          <w:sz w:val="28"/>
          <w:szCs w:val="28"/>
        </w:rPr>
        <w:t xml:space="preserve">2016                                   смт Недригайлів                              № </w:t>
      </w:r>
      <w:r>
        <w:rPr>
          <w:rFonts w:cs="Times New Roman" w:ascii="Times New Roman" w:hAnsi="Times New Roman"/>
          <w:sz w:val="28"/>
          <w:szCs w:val="28"/>
          <w:lang w:val="ru-RU"/>
        </w:rPr>
        <w:t>16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>- ОД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идачу сертифіката на прав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земельну частку (пай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ідповідності до Закону України «Про порядок виділення в натурі (на місцевості) земельних ділянок власникам земельних часток (паїв), керуючись пунктом 5 Указу Президента України від 08.08.1995 № 720/95 «Про порядок паювання земель, переданих у колективну власність сільськогосподарським підприємствам і організаціям», пунктом 12 Методичних рекомендацій щодо паювання земель, переданих у колективну власність сільськогосподарським підприємствам і організаціям, затверджених наказом Держкомзему України від 20.02.1996 № 11, враховуючи оголошення в районній газеті «Голос Посулля» від 18.03.2016 № 20 та розглянувши заяву ОСОБА 1 від 21.03.2016 № 312/01-27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Визнати недійсним загублений сертифікат на право на земельну частку (пай) серії КОНФІДЕНЦІЙНА ІНФОРМАЦІЯ, виданий на 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ОСОБА 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Видати ОСОБА 1, взамін загубленого, сертифікат на право на земельну частку (пай) по колишньому КОНФІДЕНЦІЙНА ІНФОРМАЦІЯ розміром 3,96 в умовних кадастрових гектарах без визначення меж цієї частки в натур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Недригайлівської районної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Р.В. Лаврик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2:57:00Z</dcterms:created>
  <dc:creator>Св1тлана</dc:creator>
  <dc:description/>
  <cp:keywords/>
  <dc:language>en-US</dc:language>
  <cp:lastModifiedBy>Admin</cp:lastModifiedBy>
  <cp:lastPrinted>2012-12-20T10:13:00Z</cp:lastPrinted>
  <dcterms:modified xsi:type="dcterms:W3CDTF">2016-03-25T07:08:00Z</dcterms:modified>
  <cp:revision>9</cp:revision>
  <dc:subject/>
  <dc:title>______________2014                       смт Недригайлів                                  №  ___________</dc:title>
</cp:coreProperties>
</file>