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8"/>
        <w:rPr/>
      </w:pPr>
      <w:r>
        <w:rPr>
          <w:rFonts w:cs="Times New Roman" w:ascii="Times New Roman" w:hAnsi="Times New Roman"/>
          <w:lang w:val="en-US"/>
        </w:rPr>
        <w:t>23</w:t>
      </w:r>
      <w:r>
        <w:rPr>
          <w:rFonts w:cs="Times New Roman" w:ascii="Times New Roman" w:hAnsi="Times New Roman"/>
        </w:rPr>
        <w:t>.03.</w:t>
      </w:r>
      <w:r>
        <w:rPr>
          <w:rFonts w:cs="Times New Roman" w:ascii="Times New Roman" w:hAnsi="Times New Roman"/>
          <w:sz w:val="28"/>
          <w:szCs w:val="28"/>
        </w:rPr>
        <w:t xml:space="preserve">2016                                          смт Недригайлів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65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комісії з визначення та відшкодування збитків, заподіяних  власникам землі та землекористувачам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комісії з визначення та відшкодування збитків, заподіяних  власникам землі та землекористувачам, утвореної розпорядженням голови Недригайлівської районної державної адміністрації від 29.12.2015        № 553-ОД «Про утворення комісії з визначення та відшкодування збитків, заподіяних власникам землі та землекористувачам», затвердивши її новий склад (додається).</w:t>
      </w:r>
    </w:p>
    <w:p>
      <w:pPr>
        <w:pStyle w:val="TextBody"/>
        <w:rPr/>
      </w:pPr>
      <w:r>
        <w:rPr/>
        <w:tab/>
        <w:t>2. Визнати таким, що втратив чинність, склад комісії з визначення та відшкодування збитків, заподіяних  власникам землі та землекористувачам, затверджений розпорядженням голови Недригайлівської районної державної адміністрації від 29.12.2015   № 553-ОД «Про утворення комісії з визначення та відшкодування збитків, заподіяних власникам землі та землекористувачам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en-US"/>
              </w:rPr>
              <w:t>23</w:t>
            </w:r>
            <w:r>
              <w:rPr>
                <w:bCs/>
                <w:sz w:val="28"/>
                <w:szCs w:val="28"/>
                <w:lang w:val="uk-UA"/>
              </w:rPr>
              <w:t xml:space="preserve">.03.2016      № </w:t>
            </w:r>
            <w:r>
              <w:rPr>
                <w:bCs/>
                <w:sz w:val="28"/>
                <w:szCs w:val="28"/>
                <w:lang w:val="en-US"/>
              </w:rPr>
              <w:t>165</w:t>
            </w:r>
            <w:r>
              <w:rPr>
                <w:bCs/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комісії з визначення та відшкодування збитків, заподіяних  власникам землі та землекористувачам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38"/>
        <w:gridCol w:w="671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асильченко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лексій Іван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ерший 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ондаренко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ктор Олекс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конуючий обов’язки начальника відділу Держгеокадастру у Недригайлівському районі Сумської області, заступник голови коміс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аранченко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талія Павл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ловний спеціаліст сектору землеустрою та ринку земель відділу Держгеокадастру у Недригайлівському районі, секретар коміс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ондаренко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кторія Іван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валенко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алентина Іван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ступник начальника ДПІ, начальник Недригайлівського відділення Роменської об’єднаної податкової інспек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Луценко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іктор Іван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иконуючий обов’язки начальника відділу містобудування, архітектури, житлово - комунального господарства, будівництва та 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аранченко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игорій Вікто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окаренко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авло Іван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Heading3"/>
        <w:rPr/>
      </w:pPr>
      <w:r>
        <w:rPr/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ної державної адміністрації                                           О.І. Неменко</w:t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юридичного відділу</w:t>
      </w:r>
    </w:p>
    <w:p>
      <w:pPr>
        <w:pStyle w:val="Normal"/>
        <w:rPr/>
      </w:pPr>
      <w:r>
        <w:rPr>
          <w:b/>
          <w:sz w:val="28"/>
          <w:lang w:val="uk-UA"/>
        </w:rPr>
        <w:t>апарату</w:t>
      </w:r>
      <w:r>
        <w:rPr>
          <w:b/>
          <w:sz w:val="28"/>
          <w:szCs w:val="28"/>
          <w:lang w:val="uk-UA"/>
        </w:rPr>
        <w:t xml:space="preserve">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В.І. Бонд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38:00Z</dcterms:created>
  <dc:creator>222</dc:creator>
  <dc:description/>
  <cp:keywords/>
  <dc:language>en-US</dc:language>
  <cp:lastModifiedBy>Admin</cp:lastModifiedBy>
  <cp:lastPrinted>2016-03-23T08:42:00Z</cp:lastPrinted>
  <dcterms:modified xsi:type="dcterms:W3CDTF">2016-03-24T08:56:00Z</dcterms:modified>
  <cp:revision>8</cp:revision>
  <dc:subject/>
  <dc:title> </dc:title>
</cp:coreProperties>
</file>