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03.2016                                    смт Недригайлів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62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від 11.03.2016 № 18 та розглянувши заяву ОСОБА 1 від 15.03.2016 № 299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3,91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Р.В. Лаврик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7:00Z</dcterms:created>
  <dc:creator>Св1тлана</dc:creator>
  <dc:description/>
  <cp:keywords/>
  <dc:language>en-US</dc:language>
  <cp:lastModifiedBy>Admin</cp:lastModifiedBy>
  <cp:lastPrinted>2016-03-21T10:22:00Z</cp:lastPrinted>
  <dcterms:modified xsi:type="dcterms:W3CDTF">2016-03-23T09:00:00Z</dcterms:modified>
  <cp:revision>6</cp:revision>
  <dc:subject/>
  <dc:title>______________2014                       смт Недригайлів                                  №  ___________</dc:title>
</cp:coreProperties>
</file>