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lang w:val="en-US"/>
        </w:rPr>
        <w:t>18</w:t>
      </w:r>
      <w:r>
        <w:rPr>
          <w:sz w:val="28"/>
          <w:szCs w:val="28"/>
          <w:lang w:val="uk-UA"/>
        </w:rPr>
        <w:t xml:space="preserve">.01.2016                                  </w:t>
      </w:r>
      <w:r>
        <w:rPr>
          <w:bCs/>
          <w:sz w:val="28"/>
          <w:szCs w:val="28"/>
          <w:lang w:val="uk-UA"/>
        </w:rPr>
        <w:t xml:space="preserve">смт Недригайлів                            №  </w:t>
      </w:r>
      <w:r>
        <w:rPr>
          <w:bCs/>
          <w:sz w:val="28"/>
          <w:szCs w:val="28"/>
          <w:lang w:val="en-US"/>
        </w:rPr>
        <w:t>16-</w:t>
      </w:r>
      <w:r>
        <w:rPr>
          <w:bCs/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хвалення проекту змін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Програми по виявленню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окалізації та ліквідації амброзі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линолистої в Недригайлівськом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і  на  2015-2020 ро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>Відповідно до статей 6, 13, 21, 34, 39 Закону України «Про місцеві державні адміністрації», розпорядження голови Сумської обласної державної адміністрації від 23.11.2015  № 550-ОД «Про внесення змін до розпорядження голови Сумської обласної державної адміністрації від 27.11.2009 № 661», з метою локалізації та ліквідації амброзії полинолистої в Недригайлівському районі:</w:t>
      </w:r>
    </w:p>
    <w:p>
      <w:pPr>
        <w:pStyle w:val="Normal"/>
        <w:ind w:firstLine="570"/>
        <w:jc w:val="both"/>
        <w:rPr/>
      </w:pPr>
      <w:r>
        <w:rPr>
          <w:sz w:val="28"/>
          <w:lang w:val="uk-UA"/>
        </w:rPr>
        <w:t>1. Схвалити проект змін до Програми по виявленню, локалізації та ліквідації амброзії полинолистої в Недригайлівському районі на 2015-2020 роки, затвердженої рішенням сорок п’ятої сесії шостого скликання Недригайлівської районної ради від 19.12.2014 року, (додається).</w:t>
      </w:r>
    </w:p>
    <w:p>
      <w:pPr>
        <w:pStyle w:val="Normal"/>
        <w:jc w:val="both"/>
        <w:rPr>
          <w:sz w:val="16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>2. Управлінню агропромислового розвитку Недригайлівської районної державної адміністрації внести проект змін до Програми по виявленню, локалізації та ліквідації амброзії полинолистої в Недригайлівському  районі на 2015-2020 роки на розгляд Недригайлівської районн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    Сіренко Т.О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В.І. Марюх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08"/>
          <w:tab w:val="left" w:pos="8085" w:leader="none"/>
        </w:tabs>
        <w:jc w:val="center"/>
        <w:rPr/>
      </w:pPr>
      <w:r>
        <w:rPr>
          <w:b/>
          <w:sz w:val="28"/>
          <w:lang w:val="uk-UA"/>
        </w:rPr>
        <w:t>Проект змін до</w:t>
      </w:r>
      <w:r>
        <w:rPr>
          <w:b/>
          <w:sz w:val="28"/>
        </w:rPr>
        <w:t xml:space="preserve"> Програми по виявленню, локалізації</w:t>
      </w:r>
    </w:p>
    <w:p>
      <w:pPr>
        <w:pStyle w:val="TextBodyIndent"/>
        <w:tabs>
          <w:tab w:val="clear" w:pos="708"/>
          <w:tab w:val="left" w:pos="808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а ліквідації амброзії полинолистої в Недригайлівському районі на 2015-2020 рок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Внести зміни до Програми по виявленню, локалізації та ліквідації амброзії полинолистої в Недригайлівському районі на 2015-2020 роки (далі Програма):</w:t>
      </w:r>
    </w:p>
    <w:p>
      <w:pPr>
        <w:pStyle w:val="Heading1"/>
        <w:tabs>
          <w:tab w:val="clear" w:pos="708"/>
          <w:tab w:val="left" w:pos="80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класти у новій редакції паспорт Програми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9"/>
        <w:gridCol w:w="52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ата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Сумської обласної державної адміністрації від 23.11.2015   № 550-ОД «Про внесення змін до розпорядження голови Сумської обласної державної адміністрації від 27.11.2009 № 661».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12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районна державна адміністраці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і (селищні)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місцевих бюджетів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і 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мірі виявлення амброзії полинолист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8650 грн. на 34,5 г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сільського  бюдж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7730 гривень (щорічно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684"/>
        <w:rPr/>
      </w:pPr>
      <w:r>
        <w:rPr/>
        <w:t>2. Викласти у новій  редакції:</w:t>
      </w:r>
    </w:p>
    <w:p>
      <w:pPr>
        <w:pStyle w:val="TextBody"/>
        <w:ind w:firstLine="684"/>
        <w:rPr/>
      </w:pPr>
      <w:r>
        <w:rPr/>
        <w:t xml:space="preserve">1) пропозиції витрат на ліквідацію вогнищ амброзії полинолистої з кошторису видатків сільських рад на один рік розділу 4 Програми «Обсяги та джерела фінансування»:  </w:t>
      </w:r>
    </w:p>
    <w:p>
      <w:pPr>
        <w:pStyle w:val="Normal"/>
        <w:shd w:fill="FFFFFF" w:val="clear"/>
        <w:spacing w:before="10" w:after="0"/>
        <w:ind w:left="125" w:right="-57" w:firstLine="570"/>
        <w:jc w:val="both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ропозиції витрат на ліквідацію вогнищ амброзії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полинолистої з кошторису видатків сільських (селищних)рад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на один рік</w:t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-57" w:right="922" w:firstLine="57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053"/>
        <w:gridCol w:w="2428"/>
        <w:gridCol w:w="1489"/>
        <w:gridCol w:w="1949"/>
      </w:tblGrid>
      <w:tr>
        <w:trPr>
          <w:trHeight w:val="85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6" w:right="19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№ </w:t>
            </w:r>
            <w:r>
              <w:rPr>
                <w:b/>
                <w:color w:val="000000"/>
                <w:spacing w:val="-4"/>
                <w:sz w:val="28"/>
                <w:lang w:val="uk-UA"/>
              </w:rPr>
              <w:t>п/п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2"/>
                <w:sz w:val="28"/>
                <w:lang w:val="uk-UA"/>
              </w:rPr>
              <w:t>Сільська (селищна) рад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25" w:right="130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та дата розпорядже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2"/>
                <w:sz w:val="28"/>
                <w:lang w:val="uk-UA"/>
              </w:rPr>
              <w:t>Площа, г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sz w:val="28"/>
                <w:lang w:val="uk-UA"/>
              </w:rPr>
              <w:t>Сума, грн.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Вільшан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21" w:right="21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730</w:t>
            </w:r>
          </w:p>
        </w:tc>
      </w:tr>
      <w:tr>
        <w:trPr>
          <w:trHeight w:val="33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в т.ч. с.Білоярськ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lang w:val="uk-UA"/>
              </w:rPr>
            </w:pPr>
            <w:r>
              <w:rPr>
                <w:i/>
                <w:color w:val="000000"/>
                <w:sz w:val="28"/>
                <w:lang w:val="uk-UA"/>
              </w:rPr>
              <w:t>2730</w:t>
            </w:r>
          </w:p>
        </w:tc>
      </w:tr>
      <w:tr>
        <w:trPr>
          <w:trHeight w:val="56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6" w:right="21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Засуль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Недригайлівсь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trHeight w:val="30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6"/>
                <w:sz w:val="28"/>
                <w:lang w:val="uk-UA"/>
              </w:rPr>
              <w:t>Всь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lang w:val="uk-UA"/>
              </w:rPr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3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ind w:firstLine="399"/>
        <w:rPr>
          <w:sz w:val="28"/>
          <w:lang w:val="uk-UA"/>
        </w:rPr>
      </w:pPr>
      <w:r>
        <w:rPr>
          <w:sz w:val="28"/>
          <w:lang w:val="uk-UA"/>
        </w:rPr>
        <w:t>2) додаток до Програми «Заходи щодо виконання програми по виявленню, локалізації та ліквідації амброзії полинолистої на 2015 –2020 роки», що додає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 Програм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  щодо виконанн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виявленню, локалізації та ліквідації амброзії полинолисто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6-2020 роки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1"/>
        <w:gridCol w:w="1140"/>
        <w:gridCol w:w="1995"/>
        <w:gridCol w:w="1946"/>
        <w:gridCol w:w="1701"/>
        <w:gridCol w:w="1559"/>
        <w:gridCol w:w="1577"/>
        <w:gridCol w:w="1197"/>
      </w:tblGrid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ход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-нан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пові-дальний 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гнозний обсяг фінансових ресурсів в гривнях, в тому числі по роках</w:t>
            </w:r>
          </w:p>
        </w:tc>
      </w:tr>
      <w:tr>
        <w:trPr>
          <w:trHeight w:val="2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шування рослин амброзії полинолистої перед цвітінням в період бутонізаці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-вень- липен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льшанська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онослобід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ульська сільська рад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елищна ра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</w:tc>
      </w:tr>
      <w:tr>
        <w:trPr>
          <w:trHeight w:val="11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ілити кошти на агрохімікати для  боротьби з амброзією полинолисто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бюдж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широке висвітлення у засобах масової інформації надзвичайної небезпечності карантинних та алергічних бур’янів, необхідність проведення боротьби з ни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-2020 ро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  <w:lang w:val="uk-UA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68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44:00Z</dcterms:created>
  <dc:creator>Пользователь</dc:creator>
  <dc:description/>
  <cp:keywords/>
  <dc:language>en-US</dc:language>
  <cp:lastModifiedBy>Admin</cp:lastModifiedBy>
  <cp:lastPrinted>2014-12-09T13:44:00Z</cp:lastPrinted>
  <dcterms:modified xsi:type="dcterms:W3CDTF">2016-01-20T11:12:00Z</dcterms:modified>
  <cp:revision>25</cp:revision>
  <dc:subject/>
  <dc:title>       ________ 2014                                 Недригайлів                                     _____</dc:title>
</cp:coreProperties>
</file>