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16.03.2016                                        смт Недригайлів                            № 153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3.2016 № 28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8.02.2016 року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3-18T05:13:00Z</dcterms:modified>
  <cp:revision>45</cp:revision>
  <dc:subject/>
  <dc:title>_________________ 2013                  смт</dc:title>
</cp:coreProperties>
</file>