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2915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5.03.2016</w:t>
      </w:r>
      <w:r>
        <w:rPr>
          <w:bCs/>
          <w:sz w:val="28"/>
          <w:szCs w:val="28"/>
          <w:lang w:val="uk-UA"/>
        </w:rPr>
        <w:t xml:space="preserve">                                   </w:t>
      </w:r>
      <w:r>
        <w:rPr>
          <w:bCs/>
          <w:sz w:val="28"/>
          <w:szCs w:val="28"/>
        </w:rPr>
        <w:t xml:space="preserve">смт Недригайлів              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         № </w:t>
      </w:r>
      <w:r>
        <w:rPr>
          <w:bCs/>
          <w:sz w:val="28"/>
          <w:szCs w:val="28"/>
          <w:lang w:val="uk-UA"/>
        </w:rPr>
        <w:t>150-ОД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</w:rPr>
        <w:t xml:space="preserve">                  </w:t>
      </w:r>
      <w:r>
        <w:rPr>
          <w:bCs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розроблення  проекту  Програми поліпшення умов функціонування сільських  лікувально - профілактичних закладів </w:t>
      </w:r>
      <w:r>
        <w:rPr>
          <w:b/>
          <w:sz w:val="28"/>
          <w:szCs w:val="28"/>
        </w:rPr>
        <w:t>Недригайлівського району на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22 Закону України   «Про місцеві державні адміністрації», розпорядження Кабінету Міністрів України від 31 жовтня 2011р. № 1164-р «Про схвалення Концепції Загальнодержавної програми «Здоров'я 2020: український вимір», враховуючи клопотання комунального закладу «Недригайлівський районний центр первинної медико-санітарної допомоги» від 12.03.2016 № 01-10/261, з метою вирішення першочергових питань діяльності закладів охорони здоров’я сільської місцевості: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Утворити робочу групу  з організації розроблення  проекту Програми поліпшення умов функціонування сільських лікувально-профілактичних закладів Недригайлівського  району на 2016 рік та затвердити її склад (додається).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 Робочій групі до 18.03.2016 розробити проект Програми поліпшення умов функціонування сільських лікувально-профілактичних закладів Недригайлівського  району на 2016 рік та подати на розгляд голові Недригайлівської районної державної адміністр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цього  розпорядженням  покласти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айонної державної адміністрації         </w:t>
        <w:tab/>
        <w:t xml:space="preserve">                                Р.В. Лаври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03. 2016   № 150-ОД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чої групи  з організації розроблення проекту Програми поліпшення умов функціонування сільських лікувально-профілактичних закладів Недригайлівського  району на 2016 рік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2"/>
        <w:gridCol w:w="5920"/>
      </w:tblGrid>
      <w:tr>
        <w:trPr/>
        <w:tc>
          <w:tcPr>
            <w:tcW w:w="3190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сильченко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 Іванович</w:t>
            </w:r>
          </w:p>
        </w:tc>
        <w:tc>
          <w:tcPr>
            <w:tcW w:w="462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голови Недригайлівської районної державної адміністрації, керівник робочої групи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йко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іна Іванівна                          </w:t>
            </w:r>
          </w:p>
        </w:tc>
        <w:tc>
          <w:tcPr>
            <w:tcW w:w="462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ного лікаря КЗ 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’юн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ктор Миколайович              </w:t>
            </w:r>
          </w:p>
        </w:tc>
        <w:tc>
          <w:tcPr>
            <w:tcW w:w="462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ст КЗ  «Недригайлівський  районний центр первинної медико-санітарної допомоги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га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ман Вікторович                    </w:t>
            </w:r>
          </w:p>
        </w:tc>
        <w:tc>
          <w:tcPr>
            <w:tcW w:w="462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сконсульт КЗ  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волуп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талія Володимирівна   </w:t>
            </w:r>
          </w:p>
        </w:tc>
        <w:tc>
          <w:tcPr>
            <w:tcW w:w="462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бухгалтер КЗ 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менко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тяна Володимирівна     </w:t>
            </w:r>
          </w:p>
        </w:tc>
        <w:tc>
          <w:tcPr>
            <w:tcW w:w="462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лікар КЗ 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вло Іванович              </w:t>
            </w:r>
          </w:p>
        </w:tc>
        <w:tc>
          <w:tcPr>
            <w:tcW w:w="462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 управління Недригайлівської   районної державної адміністрації</w:t>
            </w:r>
          </w:p>
        </w:tc>
      </w:tr>
    </w:tbl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 Недригайлів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 xml:space="preserve">                О.І. Неменко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ний лікар КЗ «Недригайлівський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ий центр первинної медико-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анітарної допомоги»                                                           Т.В. Неменко                         </w:t>
      </w:r>
      <w:r>
        <w:rPr>
          <w:color w:val="000000"/>
          <w:sz w:val="26"/>
          <w:szCs w:val="26"/>
          <w:lang w:val="uk-UA"/>
        </w:rPr>
        <w:tab/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27:00Z</dcterms:created>
  <dc:creator>OL</dc:creator>
  <dc:description/>
  <cp:keywords/>
  <dc:language>en-US</dc:language>
  <cp:lastModifiedBy>Admin</cp:lastModifiedBy>
  <cp:lastPrinted>2016-03-14T13:53:00Z</cp:lastPrinted>
  <dcterms:modified xsi:type="dcterms:W3CDTF">2016-03-17T13:21:00Z</dcterms:modified>
  <cp:revision>35</cp:revision>
  <dc:subject/>
  <dc:title> </dc:title>
</cp:coreProperties>
</file>