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  <w:t>1</w:t>
      </w:r>
      <w:r>
        <w:rPr>
          <w:bCs/>
          <w:lang w:val="en-US"/>
        </w:rPr>
        <w:t>8</w:t>
      </w:r>
      <w:r>
        <w:rPr>
          <w:bCs/>
        </w:rPr>
        <w:t xml:space="preserve">.01.2016                                    смт  Недригайлів                               №  </w:t>
      </w:r>
      <w:r>
        <w:rPr>
          <w:bCs/>
          <w:lang w:val="en-US"/>
        </w:rPr>
        <w:t>15-</w:t>
      </w:r>
      <w:r>
        <w:rPr>
          <w:bCs/>
          <w:lang w:val="ru-RU"/>
        </w:rPr>
        <w:t>ОД</w:t>
      </w:r>
      <w:r>
        <w:rPr>
          <w:bCs/>
        </w:rPr>
        <w:t xml:space="preserve">    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6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Відповідно до статей 6, 13, 39 Закону України «Про місцеві державні адміністрації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6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3. Загальному відділу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) оприлюднити орієнтовний план на офіційному веб-сайті Недригайлівської районної державної адміністрації;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3) до 10 січня 2017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6 році.</w:t>
      </w:r>
    </w:p>
    <w:p>
      <w:pPr>
        <w:pStyle w:val="A"/>
        <w:spacing w:before="0" w:after="0"/>
        <w:ind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Контроль за виконанням цього розпорядження покласти на заступника голови Недригайлівської  районної державної адміністрації Марюху В.І.</w:t>
      </w:r>
    </w:p>
    <w:p>
      <w:pPr>
        <w:pStyle w:val="Normal"/>
        <w:ind w:firstLine="18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Тимчасово виконуючий обов</w:t>
      </w:r>
      <w:r>
        <w:rPr>
          <w:b/>
          <w:sz w:val="26"/>
          <w:szCs w:val="26"/>
          <w:lang w:val="ru-RU"/>
        </w:rPr>
        <w:t>’</w:t>
      </w:r>
      <w:r>
        <w:rPr>
          <w:b/>
          <w:sz w:val="26"/>
          <w:szCs w:val="26"/>
        </w:rPr>
        <w:t>язки</w:t>
        <w:br/>
        <w:t>голови Недригайлівської районно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                                                               В.І. Марюха</w:t>
      </w:r>
    </w:p>
    <w:p>
      <w:pPr>
        <w:pStyle w:val="Normal"/>
        <w:ind w:firstLine="6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18.01.2016      №  15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6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835"/>
        <w:gridCol w:w="1242"/>
        <w:gridCol w:w="612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районною спілкою ветеранів Афганістан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на 2016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firstLine="3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ідсумки </w:t>
            </w:r>
            <w:r>
              <w:rPr>
                <w:sz w:val="24"/>
                <w:szCs w:val="24"/>
              </w:rPr>
              <w:t>соціально-економічного розвитку району за 2015 рік,</w:t>
            </w:r>
            <w:r>
              <w:rPr>
                <w:bCs/>
                <w:sz w:val="24"/>
                <w:szCs w:val="24"/>
              </w:rPr>
              <w:t xml:space="preserve"> про діяльність загонів самооборони на території району, про допомогу учасникам антитерористичної операції, які несуть службу у Донецькій і Луганській област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 «Про статус ветеранів війни та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,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створення та діяльності в Недригайлівському районі сільськогосподарських обслуговуючих кооператив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іння агропромислового розвитку Недригайлівської районної державної адміністрації, </w:t>
              <w:br/>
              <w:t xml:space="preserve">тел. (05455) 5-21-68,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/>
            </w:pPr>
            <w:r>
              <w:rPr>
                <w:b w:val="false"/>
                <w:sz w:val="24"/>
              </w:rPr>
              <w:t>Про співпрацю між Недригайлівською районною державною адміністрацією,  Недригайл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стан виконання районної програми зайнятості населення на період до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зайнятості, директор Ломонос Алла Дмитрівна (05455) 5-54-63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34" w:firstLine="3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тан благоустрою населених пунктів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тан підготовки галузей економіки, житлово-комунального господарства району до роботи в осінньо-зимовий період 2016 – 2017 ро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гарантії соціального захисту учасників антитерористичної операції в Донецькій та Луганській обла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7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ційному веб-сайті  Недригайлів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за участю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фінансової підтримки районним громадським організаціям інвалідів, учасників бойових дій на території інших держав, ветеранів, учасників АТО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загального відділу</w:t>
        <w:br/>
        <w:t xml:space="preserve">апарату Недригайлівської                           </w:t>
      </w:r>
    </w:p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993" w:right="820" w:gutter="0" w:header="284" w:top="99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А.С.Коліброда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info10@dszn.sm.gov.ua" TargetMode="External"/><Relationship Id="rId6" Type="http://schemas.openxmlformats.org/officeDocument/2006/relationships/hyperlink" Target="mailto:nedr_rd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osvita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info10@dszn.sm.gov.ua" TargetMode="External"/><Relationship Id="rId13" Type="http://schemas.openxmlformats.org/officeDocument/2006/relationships/hyperlink" Target="mailto:nedr_rda@sm.ukrtel.net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cz@ndr.socz.gov.ua" TargetMode="External"/><Relationship Id="rId17" Type="http://schemas.openxmlformats.org/officeDocument/2006/relationships/hyperlink" Target="mailto:nedr_rda@sm.ukrtel.net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info10@dszn.sm.gov.ua" TargetMode="External"/><Relationship Id="rId20" Type="http://schemas.openxmlformats.org/officeDocument/2006/relationships/hyperlink" Target="mailto:nedr_rda@sm.ukrtel.net" TargetMode="External"/><Relationship Id="rId21" Type="http://schemas.openxmlformats.org/officeDocument/2006/relationships/hyperlink" Target="mailto:nedr_rda@sm.ukrtel.net" TargetMode="External"/><Relationship Id="rId22" Type="http://schemas.openxmlformats.org/officeDocument/2006/relationships/hyperlink" Target="mailto:nedr_rda@sm.ukrtel.net" TargetMode="External"/><Relationship Id="rId23" Type="http://schemas.openxmlformats.org/officeDocument/2006/relationships/hyperlink" Target="mailto:info10@dszn.sm.gov.ua" TargetMode="External"/><Relationship Id="rId24" Type="http://schemas.openxmlformats.org/officeDocument/2006/relationships/hyperlink" Target="mailto:nedr_rda@sm.ukrtel.net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5:00Z</dcterms:created>
  <dc:creator>Admin</dc:creator>
  <dc:description/>
  <cp:keywords/>
  <dc:language>en-US</dc:language>
  <cp:lastModifiedBy>Admin</cp:lastModifiedBy>
  <cp:lastPrinted>2016-01-19T14:40:00Z</cp:lastPrinted>
  <dcterms:modified xsi:type="dcterms:W3CDTF">2016-01-20T11:15:00Z</dcterms:modified>
  <cp:revision>3</cp:revision>
  <dc:subject/>
  <dc:title/>
</cp:coreProperties>
</file>