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15.03.2016                                        смт Недригайлів                            № 149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03.2016 № 27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розпорядження голови Недригайлівської районної державної адміністрації від 16.04.1996 № 171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3-18T05:11:00Z</dcterms:modified>
  <cp:revision>42</cp:revision>
  <dc:subject/>
  <dc:title>_________________ 2013                  смт</dc:title>
</cp:coreProperties>
</file>