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291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03.2016                                смт  Недригайлів                                  №</w:t>
      </w:r>
      <w:r>
        <w:rPr>
          <w:bCs/>
          <w:sz w:val="28"/>
          <w:szCs w:val="28"/>
          <w:lang w:val="ru-RU"/>
        </w:rPr>
        <w:t xml:space="preserve"> 148</w:t>
      </w:r>
      <w:r>
        <w:rPr>
          <w:bCs/>
          <w:sz w:val="28"/>
          <w:szCs w:val="28"/>
        </w:rPr>
        <w:t>-ОД</w:t>
      </w:r>
    </w:p>
    <w:p>
      <w:pPr>
        <w:pStyle w:val="Normal"/>
        <w:ind w:right="49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b/>
          <w:bCs/>
          <w:sz w:val="26"/>
          <w:szCs w:val="26"/>
        </w:rPr>
        <w:t>Про затвердження плану заходів щодо реалізації у Недригайлівському районі у 2016 році Стратегії державної політики сприяння розвитку громадянського суспільства в Україн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54"/>
        <w:jc w:val="both"/>
        <w:rPr/>
      </w:pPr>
      <w:r>
        <w:rPr>
          <w:sz w:val="26"/>
          <w:szCs w:val="26"/>
        </w:rPr>
        <w:t>Відповідно до статей 6, 13, 39 Закону України «Про місцеві державні адміністрації», Указу Президента України від 24 березня 2012 року № 212/2012 «Про Стратегію державної політики сприяння розвитку громадянського суспільства в Україні та першочергові заходи щодо її реалізації», постанови Кабінету Міністрів України від 25 грудня 2013 р. № 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, розпорядження голови Сумської обласної державної адміністрації від 17.02.2016 № 63-ОД «</w:t>
      </w:r>
      <w:r>
        <w:rPr>
          <w:bCs/>
          <w:sz w:val="26"/>
          <w:szCs w:val="26"/>
        </w:rPr>
        <w:t>Про затвердження плану заходів щодо реалізації в Сумській області у 2016 році Стратегії державної політики сприяння розвитку грома</w:t>
        <w:softHyphen/>
        <w:t>дянського суспільства в Україні»,</w:t>
      </w:r>
      <w:r>
        <w:rPr>
          <w:sz w:val="26"/>
          <w:szCs w:val="26"/>
        </w:rPr>
        <w:t xml:space="preserve">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ind w:firstLine="654"/>
        <w:jc w:val="both"/>
        <w:rPr/>
      </w:pPr>
      <w:r>
        <w:rPr>
          <w:sz w:val="26"/>
          <w:szCs w:val="26"/>
        </w:rPr>
        <w:t>1. Затвердити план заходів щодо реалізації в Недригайлівському районі у 2016 році Стратегії державної політики сприяння розвитку громадянського суспільства в Україні, що додається.</w:t>
      </w:r>
    </w:p>
    <w:p>
      <w:pPr>
        <w:pStyle w:val="Normal"/>
        <w:ind w:firstLine="654"/>
        <w:jc w:val="both"/>
        <w:rPr/>
      </w:pPr>
      <w:r>
        <w:rPr>
          <w:sz w:val="26"/>
          <w:szCs w:val="26"/>
        </w:rPr>
        <w:t xml:space="preserve">2. Структурним підрозділам Недригайлівської районної державної адміністрації, рекомендувати виконкомам сільських і селищних рад Недригайлівського району забезпечити виконання плану заходів щодо реалізації у Недригайлівському районі у 2016 році Стратегії державної політики сприяння розвитку громадянського суспільства в Україні та інформувати загальний відділ апарату Недригайлівської районної державної адміністрації до 26.06.2016 та 20.12.2016. </w:t>
      </w:r>
    </w:p>
    <w:p>
      <w:pPr>
        <w:pStyle w:val="Normal"/>
        <w:ind w:firstLine="654"/>
        <w:jc w:val="both"/>
        <w:rPr/>
      </w:pPr>
      <w:r>
        <w:rPr>
          <w:sz w:val="26"/>
          <w:szCs w:val="26"/>
        </w:rPr>
        <w:t>3. Загальному відділу апарату Недригайлівської  районної державної адміністрації інформувати голову Недригайлівської районної державної адміністрації про виконання цього розпорядження до 10.07.2016 та 10.01.2017.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  <w:t xml:space="preserve">       </w:t>
      </w:r>
      <w:r>
        <w:rPr>
          <w:rFonts w:cs="Arial"/>
          <w:bCs/>
          <w:sz w:val="26"/>
          <w:szCs w:val="26"/>
        </w:rPr>
        <w:t>4. </w:t>
      </w:r>
      <w:r>
        <w:rPr>
          <w:sz w:val="26"/>
          <w:szCs w:val="26"/>
          <w:lang w:val="uk-UA"/>
        </w:rPr>
        <w:t>Контроль за виконанням цього розпорядження покласти на першого заступника голови Недригайлівської  районної державної адміністрації Васильченка О.І.</w:t>
      </w:r>
    </w:p>
    <w:p>
      <w:pPr>
        <w:pStyle w:val="Normal"/>
        <w:ind w:firstLine="18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лова Недригайлів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0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6976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b/>
          <w:bCs/>
          <w:sz w:val="26"/>
          <w:szCs w:val="26"/>
        </w:rPr>
        <w:t>державної адміністрації</w:t>
        <w:tab/>
        <w:t xml:space="preserve">              Р.В. Лаврик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14.03. 2016    №  148-ОД 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щодо реалізації у Недригайлівському районі у 2016 році Стратегії державної політики сприяння розвитку громадянського суспільства в Україні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777"/>
        <w:gridCol w:w="1526"/>
        <w:gridCol w:w="7036"/>
      </w:tblGrid>
      <w:tr>
        <w:trPr>
          <w:trHeight w:val="27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р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ід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 (проведення заходу)</w:t>
            </w:r>
          </w:p>
        </w:tc>
        <w:tc>
          <w:tcPr>
            <w:tcW w:w="7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ний підрозділ Недригайлівської районної державної адміністрації, відповідальний за проведення заходів/контактні дані відповідального працівника</w:t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агодження ефективної взаємодії інститутів громадянського суспільства з органами виконавчої влади та органами місцевого самоврядування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в установленому чинним законодавством порядку підтримки суспільно важливим ініціативам інститутів громадянського суспільств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спільних заходів Недригайлівської районної державної адміністрації та інститутів громадянського суспільства з відзначення державних свят та пам’ятних д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презентацій громадських організацій, дня громадських організацій, з метою ознайомлення населення з їх діяльніст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рпень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літературно-мистецьких заходів за участю представників громадських організацій «Недригайлівське  земляцтво у м. Києві, Харкові, Суми, Полтаві»: «Мистецька премія імені Н.Кизенка», «Співаймо разом», «Миколаївські читанн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резен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начальник відділу Токаренко Олександр Іванович (05455) 5-21-57,</w:t>
            </w:r>
          </w:p>
          <w:p>
            <w:pPr>
              <w:pStyle w:val="Normal"/>
              <w:jc w:val="both"/>
              <w:rPr/>
            </w:pPr>
            <w:r>
              <w:rPr/>
              <w:t>Відділ культури, туризму, національностей і релігій Недригайлівської районної державної адміністрації, начальник відділу Маслак Ніна Іванівна, (05455) 5-26-61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Виконкоми сільських, селищних рад району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ияння участі громадськості у формуванні та реалізації державної політики, здійсненню громадського контролю за діяльністю органів виконавчої влади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консультацій з громадськістю відповідно до орієнтовного плану проведення консультацій з громадськістю у 2016 ро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уктурні підрозділи Недригайлівської районної державної адміністрації, виконкоми сільських, селищних рад </w:t>
            </w:r>
            <w:r>
              <w:rPr>
                <w:rStyle w:val="StrongEmphasis"/>
                <w:b w:val="false"/>
                <w:color w:val="000000"/>
              </w:rPr>
              <w:t xml:space="preserve"> району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прияти діяльності громадської ради при  Недригайлівській районній державній адміністрації, інших консультативно-дорадчих органі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уктурні підрозділи Недригайлівської районної державної адміністрації, виконкоми сільських, селищних рад </w:t>
            </w:r>
            <w:r>
              <w:rPr>
                <w:rStyle w:val="StrongEmphasis"/>
                <w:b w:val="false"/>
                <w:color w:val="000000"/>
              </w:rPr>
              <w:t>району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проведенню громадської експертизи</w:t>
            </w:r>
            <w:r>
              <w:rPr/>
              <w:t xml:space="preserve"> діяльності органів виконавчої влади, органів місцевого самоврядування, громадських антикорупційних експертиз проектів нормативно-правових актів та забезпечення врахування їх рекомендацій (у разі надходження відповідних запиті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функціонування рубрик «Громадська рада», «Консультування та взаємоді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підтримка програм (проектів, заходів) інститутів громадянського суспільства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Надання фінансової підтримки районній громадській організації інвалідів, районній спілці ветеранів Афганістану, районній спілці учасників АТО та районній організації ветеран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36</w:t>
            </w:r>
          </w:p>
          <w:p>
            <w:pPr>
              <w:pStyle w:val="Normal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 конкурсах проектів, розроблених громадськими та благодійними організаці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-грудень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а волонтерства та благодійництва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громадським організаціям у проведенні благодійних та волонтерських акці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54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начальник відділу Токаренко Олександр Іванович (05455) 5-21-57,</w:t>
            </w:r>
          </w:p>
          <w:p>
            <w:pPr>
              <w:pStyle w:val="Normal"/>
              <w:jc w:val="both"/>
              <w:rPr/>
            </w:pPr>
            <w:r>
              <w:rPr/>
              <w:t>Центр соціальних служб для дітей, сім’ї та молоді, директор центру Панченко Олег Іванович (05455)5-22-94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яння підвищенню рівня громадянської та правової культури у суспільстві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навчальних семінарів для працівників структурних підрозділів Недригайлівської районної державної адміністрації, виконавчих комітетів сільських, селищних рад Недригайлівського району з питань взаємодії та консультування з громадськіст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ння проведенню органами місцевого самоврядування, органами самоорганізації населення просвітницьких заходів щодо поширення інформації про можливості місцевої демократ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ияння громадським організаціям у проведенні ними заходів, спрямованих на підвищення рівня громадянської та правової культури насел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відділ апарату Недригайлівської районної державної адміністрації, головний спеціаліст відділу Коліброда Андрій Степанович, (05455)5-24-36</w:t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Керівник апарату Недригайлівської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ної державної адміністрації </w:t>
        <w:tab/>
        <w:tab/>
        <w:tab/>
        <w:t xml:space="preserve">                                                                                 О.І.Не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ловний спеціаліст апарату Недригайлівської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районної державної адміністрації                                                                                                              А.С.Коліброд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4:00Z</dcterms:created>
  <dc:creator>Admin</dc:creator>
  <dc:description/>
  <cp:keywords/>
  <dc:language>en-US</dc:language>
  <cp:lastModifiedBy>Admin</cp:lastModifiedBy>
  <cp:lastPrinted>2016-03-15T16:56:00Z</cp:lastPrinted>
  <dcterms:modified xsi:type="dcterms:W3CDTF">2016-03-17T13:24:00Z</dcterms:modified>
  <cp:revision>25</cp:revision>
  <dc:subject/>
  <dc:title/>
</cp:coreProperties>
</file>