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autoSpaceDE w:val="false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Для службового користування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b/>
          <w:lang w:val="uk-UA"/>
        </w:rPr>
        <w:t>Літер “М”</w:t>
      </w:r>
      <w:r>
        <w:rPr>
          <w:bCs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rPr/>
      </w:pPr>
      <w:r>
        <w:rPr>
          <w:bCs/>
          <w:lang w:val="uk-UA"/>
        </w:rPr>
        <w:t xml:space="preserve"> </w:t>
      </w:r>
      <w:r>
        <w:rPr>
          <w:i/>
          <w:iCs/>
          <w:lang w:val="uk-UA"/>
        </w:rPr>
        <w:t>(без додатка не ДСК)</w:t>
      </w:r>
    </w:p>
    <w:p>
      <w:pPr>
        <w:pStyle w:val="Normal"/>
        <w:tabs>
          <w:tab w:val="clear" w:pos="708"/>
          <w:tab w:val="left" w:pos="5460" w:leader="none"/>
          <w:tab w:val="left" w:pos="5800" w:leader="none"/>
        </w:tabs>
        <w:rPr>
          <w:lang w:val="uk-UA"/>
        </w:rPr>
      </w:pPr>
      <w:r>
        <w:rPr>
          <w:b/>
          <w:bCs/>
          <w:lang w:val="uk-UA"/>
        </w:rPr>
        <w:tab/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2.03.2016                                     смт Недригайлів</w:t>
        <w:tab/>
        <w:t>№ 142 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мобілізаційне завдання щодо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безпечення  потреб   Держав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служби України з питань надзви-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чайних ситуацій в особливий період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Відповідно  до статті 27 Закону України «Про місцеві державні адміністрації», статті 17 Закону України  «Про мобілізаційну підготовку та мобілізацію», постанови Кабінету Міністрів України від 30.10.2008 № 948-0015 «Про затвердження мобілізаційних завдань (замовлень) на особливий період», на виконання  листа Сумської обласної державної адміністрації від 13.01.2016 № М-29 дск «Про уточнення мобілізаційних завдань»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1. Установити мобілізаційне завдання щодо забезпечення  потреб 16 Державної пожежно-рятувальної частини Управління  Державної служби України з надзвичайних ситуацій в Сумській області на особливий період згідно з додатком («Для службового користування»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Рекомендувати керівникові 16 Державної пожежно-рятувальної частини Управління  Державної служби України з надзвичайних ситуацій в Сумській області укласти договір з виконавцем мобілізаційного завдання відповідно до постанови Кабінету Міністрів  від 27.04.2006 № 586 «Про затвердження Порядку укладання договорів (контрактів) на виконання підприємствами, установами та організаціями мобілізаційних завдань (замовлень)»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ab/>
        <w:t>3. Головному спеціалістові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Колоусову П.П. забезпечити доведення встановленого цим розпорядженням мобілізаційного завдання до виконавця, а також надання необхідної методичної допомоги щодо його подальшого опрацювання.</w:t>
        <w:tab/>
        <w:t>4. Контроль за виконанням цього розпорядження залишаю за собою.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ержавної адміністрації</w:t>
        <w:tab/>
        <w:t xml:space="preserve">                  Р.В. Лавр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92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sz w:val="40"/>
      <w:szCs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8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Название Знак"/>
    <w:basedOn w:val="Style5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740" w:leader="none"/>
      </w:tabs>
      <w:ind w:left="5400" w:firstLine="264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1:00Z</dcterms:created>
  <dc:creator>А</dc:creator>
  <dc:description/>
  <cp:keywords/>
  <dc:language>en-US</dc:language>
  <cp:lastModifiedBy>Admin</cp:lastModifiedBy>
  <cp:lastPrinted>2016-03-14T14:43:00Z</cp:lastPrinted>
  <dcterms:modified xsi:type="dcterms:W3CDTF">2016-03-14T14:15:00Z</dcterms:modified>
  <cp:revision>20</cp:revision>
  <dc:subject/>
  <dc:title> </dc:title>
</cp:coreProperties>
</file>