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смт Недригайлів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40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розроб</w:t>
      </w:r>
      <w:r>
        <w:rPr>
          <w:rFonts w:cs="Times New Roman" w:ascii="Times New Roman" w:hAnsi="Times New Roman"/>
          <w:b/>
          <w:sz w:val="28"/>
          <w:szCs w:val="28"/>
        </w:rPr>
        <w:t>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екту Програми поліпшення якості надання медичної допомоги жителям Недригайлівського району на 2016 рік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2 Закону України «Про місцеві державні адміністрації», наказу МОЗ України  № 728 від 27.08.2010 р. «Про диспансеризацію населення», враховуючи клопотання Недригайлівської центральної районної лікарні від  10.02.2016 р № 304, з метою вирішення питання забезпечення Недригайлівської центральної районної лікарні медикаментами, виробами медичного призначення, забезпечення пільгової категорії населення пільговими рецептами, харчуванням хворих в стаціонарі та придбання паливно-мастильних матеріалі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творити робочу групу  з організації розроблення проекту Програми поліпшення якості надання медичної допомоги жителям Недригайлівського району на 2016 рік та затвердити її склад (додаєтьс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бочій групі  до 01.04.2016 підготувати проект Програми поліпшення якості надання медичної допомоги жителям Недригайлівського району на 2016 рік</w:t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 за  виконанням  розпорядженням  покласти  на першого заступника голови районної державної адміністрації Васильченка О.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Р.В. Лаврик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12.0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6  № 140-ОД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 з організації розроблення проекту Програми поліпшення якості надання медичної допомоги жителям Недригайлівського рай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на 2016 рі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2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асильченко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ексій  Іванович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рший  заступник голови Недригайлівської  районної державної адміністрації, керівник робочої груп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юдмила Олексіївна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уючий обов’язки заступника головного лікаря   з медичного бслуговування населення Недригайлівської центральної районної лікарні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ре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натолій Іванович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ного лікаря з   економічних   питань Недригайлівської централь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айонної лікарні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оном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гор Васильович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ний лікар Недригайлівської  центрально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йонної лікарні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Ток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авло Іванович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фінансового  управління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едригайлівської  районної державно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дміністрації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О.І. Неменко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ий лікар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ської центральн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лікарні </w:t>
        <w:tab/>
        <w:tab/>
        <w:tab/>
        <w:tab/>
        <w:tab/>
        <w:tab/>
        <w:t xml:space="preserve">І.В. Пономаренк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6:27:00Z</dcterms:created>
  <dc:creator>Admin</dc:creator>
  <dc:description/>
  <cp:keywords/>
  <dc:language>en-US</dc:language>
  <cp:lastModifiedBy>Admin</cp:lastModifiedBy>
  <dcterms:modified xsi:type="dcterms:W3CDTF">2016-03-14T14:15:00Z</dcterms:modified>
  <cp:revision>3</cp:revision>
  <dc:subject/>
  <dc:title/>
</cp:coreProperties>
</file>