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03.2016                                        смт Недригайлів                            № 132- 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трату статус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ини-сиро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 23 Закону України «Про місцеві державні адміністрації», пункту 28 Порядку діяльності органів опіки та піклування, пов’язаної із захистом прав дитини, затвердженого постановою Кабінету Міністрів України 24.09.2008 № 866, на підставі свідоцтва КОНФІДЕНЦІЙНА ІНФОРМАЦІ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родження дитини ОСОБА 1, виданого КОНФІДЕНЦІЙНА ІНФОРМАЦІЯ відділом державної реєстрації актів цивільного стану Зіньківського районного управління  юстиції, врахувавши рішення комісії з питань захисту прав дитини  від 03.03.2016 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народженням дитини та набуття повної цивільної дієздатності вважати ОСОБА 2, КОНФІДЕНЦІЙНА ІНФОРМАЦІЯ року народження, такою, що втратила статус дитини-сиро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     Р.В. Лаври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54:00Z</dcterms:created>
  <dc:creator>zveazkajm1810</dc:creator>
  <dc:description/>
  <cp:keywords/>
  <dc:language>en-US</dc:language>
  <cp:lastModifiedBy>Admin</cp:lastModifiedBy>
  <cp:lastPrinted>2016-03-10T14:03:00Z</cp:lastPrinted>
  <dcterms:modified xsi:type="dcterms:W3CDTF">2016-03-12T07:59:00Z</dcterms:modified>
  <cp:revision>6</cp:revision>
  <dc:subject/>
  <dc:title/>
</cp:coreProperties>
</file>