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03.2016                                        смт Недригайлів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ведення із числа вихованці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ого будинку сімейного тип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3 статті 25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мейного кодексу України, статті 23 Закону України  «Про місцеві державні адміністрації», пункту 2 Положення про дитячий будинок сімейного типу, затвердженого Постановою Кабінету Міністрів України від 26.04.2002 року № 564, пункту 28 Порядку діяльності органів опіки та піклування, пов’язаної із захистом прав дитини, затвердженого постановою Кабінету Міністрів України 24.09.2008 № 866, на підставі заяви ОСОБА 1, врахувавши рішення комісії з питань захисту прав дитини  від 03.03.2016»:</w:t>
      </w:r>
    </w:p>
    <w:p>
      <w:pPr>
        <w:pStyle w:val="Style15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із числа вихованців дитячого будинку сімейного типу (мати-вихователька ОСОБА 1, село КОНФІДЕНЦІЙНА ІНФОРМАЦІЯ) ОСОБА 2, КОНФІДЕНЦІЙНА ІНФОРМАЦІЯ року народження, з дня реєстрації цього розпорядження.</w:t>
      </w:r>
    </w:p>
    <w:p>
      <w:pPr>
        <w:pStyle w:val="Style15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 Недригайлівської районної державної адміністрації  поновити угоду № 12 від 04.08.2015 «Про організацію діяльності дитячого будинку сімейного типу села Вільшана» між матір'ю-вихователькою ОСОБА 1 та Недригайлівсьокю районною державною адміністрацією.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праці та соціального захисту населення Недригайлівської районної державної адміністрації  привести у відповідність  до кількості дітей-вихованців дитячого будинку сімейного типу  с. Вільшана призначення та виплату державного соціальної допомоги на дітей-сиріт та дітей, позбавлених батьківського піклування, та грошового забезпечення матері-виховательці ОСОБА 1.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     Р.В. Лаври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54:00Z</dcterms:created>
  <dc:creator>zveazkajm1810</dc:creator>
  <dc:description/>
  <cp:keywords/>
  <dc:language>en-US</dc:language>
  <cp:lastModifiedBy>Admin</cp:lastModifiedBy>
  <dcterms:modified xsi:type="dcterms:W3CDTF">2016-03-12T07:58:00Z</dcterms:modified>
  <cp:revision>8</cp:revision>
  <dc:subject/>
  <dc:title/>
</cp:coreProperties>
</file>