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03.2016                                        смт Недригайлів                            № 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30</w:t>
      </w:r>
      <w:r>
        <w:rPr>
          <w:rFonts w:cs="Times New Roman" w:ascii="Times New Roman" w:hAnsi="Times New Roman"/>
          <w:sz w:val="28"/>
          <w:szCs w:val="28"/>
        </w:rPr>
        <w:t>- ОД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організацію розробл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и поліпшення умов навчання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ховання учнів навчально-виховних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кладів Недригайлівського району на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2016 рік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 до статті 6, 22 Закону України «Про місцеві державні адміністрації», Закону України «Про загальну середню освіту» зі (змінами) з метою створення належних умов навчання та виховання  учнів у навчально-виховних закладах району у 2016 роц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Утворити   робочу   групу з організації розроблення  Програми  поліпшення умов навчання, виховання учнів навчально-виховних закладів Недригайлівського району на 2016 рік та затвердити її склад 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Робочій групі до 12 березня  2016 року підготувати проект Програми  поліпшення умов навчання, виховання учнів навчально-виховних закладів Недригайлівського району на 2016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озпорядження покласти на  першого заступника голови Недригайлівської районної державної адміністрації Васильченка О.І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Недригайлівської район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адміністрації</w:t>
        <w:tab/>
        <w:tab/>
        <w:tab/>
        <w:tab/>
        <w:tab/>
        <w:tab/>
        <w:t xml:space="preserve"> Р.В. Лаврик </w:t>
      </w:r>
    </w:p>
    <w:p>
      <w:pPr>
        <w:pStyle w:val="Heading2"/>
        <w:ind w:left="5664" w:firstLine="763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ind w:left="5664" w:firstLine="763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auto" w:line="360"/>
        <w:rPr/>
      </w:pPr>
      <w:r>
        <w:rPr/>
        <w:t xml:space="preserve">                                                                             </w:t>
      </w:r>
      <w:r>
        <w:rPr/>
        <w:t>ЗАТВЕР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голови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Недригайлівської районної</w:t>
        <w:tab/>
        <w:t xml:space="preserve">                                                                           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 xml:space="preserve">04.03.2016  № 130-ОД  </w:t>
      </w:r>
    </w:p>
    <w:p>
      <w:pPr>
        <w:pStyle w:val="Heading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spacing w:lineRule="exact" w:line="260"/>
        <w:jc w:val="center"/>
        <w:rPr/>
      </w:pPr>
      <w:r>
        <w:rPr>
          <w:b/>
          <w:sz w:val="28"/>
          <w:szCs w:val="28"/>
          <w:lang w:val="uk-UA"/>
        </w:rPr>
        <w:t xml:space="preserve">робочої групи  з  організації розроблення Програм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ліпшення умов навчання, виховання учнів навчально-виховних  закладів Недригайлівського району на 2016 рік</w:t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634"/>
        <w:gridCol w:w="5671"/>
      </w:tblGrid>
      <w:tr>
        <w:trPr/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ьченк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ій Іванович  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rPr/>
            </w:pPr>
            <w:r>
              <w:rPr>
                <w:sz w:val="28"/>
                <w:szCs w:val="28"/>
                <w:lang w:val="uk-UA"/>
              </w:rPr>
              <w:t>перший заступник голови Недригайлівської    районної державної адміністрації, голова робочої групи</w:t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каренк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Іванович 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 Недригайлівської районної державної адміністрації, заступник голови робочої групи</w:t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з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 Іванович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сподарської групи  відділу освіти Недригайлівської районної державної адміністрації</w:t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лях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8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гарита Володимирівна  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освіти Недригайлівської районної державної адміністрації</w:t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йдан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талія Петрівна  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освіти Недригайлівської районної державної адміністрації</w:t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каренк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 Іванович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Недригайлівської район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exact" w:line="322"/>
        <w:ind w:left="60" w:right="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spacing w:lineRule="exact" w:line="322"/>
        <w:ind w:left="60" w:right="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ої районн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О.І. Неменко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освіт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ої район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О.І. Токаренко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284" w:right="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800" w:leader="none"/>
      </w:tabs>
      <w:ind w:firstLine="763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800" w:leader="none"/>
      </w:tabs>
      <w:ind w:firstLine="763"/>
      <w:jc w:val="center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50:00Z</dcterms:created>
  <dc:creator>ОСВІТА</dc:creator>
  <dc:description/>
  <cp:keywords/>
  <dc:language>en-US</dc:language>
  <cp:lastModifiedBy>Admin</cp:lastModifiedBy>
  <dcterms:modified xsi:type="dcterms:W3CDTF">2016-03-12T04:54:00Z</dcterms:modified>
  <cp:revision>3</cp:revision>
  <dc:subject/>
  <dc:title/>
</cp:coreProperties>
</file>