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03.2016                                          смт Недригайлів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29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2.2016 № 24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03T14:37:00Z</cp:lastPrinted>
  <dcterms:modified xsi:type="dcterms:W3CDTF">2016-03-10T08:29:00Z</dcterms:modified>
  <cp:revision>35</cp:revision>
  <dc:subject/>
  <dc:title>_________________ 2013                  смт</dc:title>
</cp:coreProperties>
</file>