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01.2016                                       смт Недригайлів                               № 12 -ОД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шанування пам’ят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вана Фра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2, 6, 13, 22, 39 Закону України «Про місцеві державні адміністрації», Указу Президента України від 8 грудня 2015 року № 687 «Про вшанування пам’яті Івана Франка», на виконання розпорядження голови Сумської обласної державної адміністрації від 30.12.2015 № 617-ОД «Про вшанування пам’яті Івана Франка», з метою вшанування пам’яті видатного українського письменника, вченого та громадського діяча Івана Яковича Франка, популяризації його літературної, публіцистичної, наукової спадщини, зважуючи на його вагомий внесок у ставлення української нації, а також з нагоди відзначення у 2016 році пам’ятних дат – 160-річчя від дня народження та 100-річчя від дня смерті Івана Фран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твердити план заходів, присвячених ушануванню пам’яті Івана Франка в Недригайлівському районі у 2016 році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труктурним підрозділам Недригайлівської районної державної адміністрації, рекомендувати виконавчим комітетам сільських та селищних рад забезпечити виконання затвердженого цим розпорядженням плану заходів та інформувати про його виконання відділ культури, туризму, національностей і релігій Недригайлівської районної державної адміністрації щокварталу, до 01 числа місяця, що настає за звітним кварталом, протягом 2016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ідділу культури, туризму, національностей і релігій Недригайлівської районної державної адміністрації інформувати голову Недригайлівської районної державної адміністрації про виконання цього розпорядження до 05.07.2016 та 05.01.20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В.І. Марюх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               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  <w:lang w:val="ru-RU"/>
        </w:rPr>
        <w:t xml:space="preserve">16.01.2016 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 №  12-ОД 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свячених ушануванню пам’яті Івана Франка в Недригайлівському районі у 2016 ро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ізація та проведення тематичних заходів, присвячених вшануванню пам’яті Івана Франка, за участю представників органів виконавчої влади, органів місцевого самоврядування, громадських організацій, діячів культури, учнівської молод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апарату, відділ культури,туризму, національ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релігій Недригайлівської районн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-серпень 2016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безпечення проведення в навчальних закладах району виховних годин, бесід, уроків, інших тематичних заходів, присвячених життю та діяльності поета і громадського діяча Івана Фра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 Недригайлівської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6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безпечення проведення в бібліотечних закладах книжкових та тематичних виставок, вечорів ушанування, літературних годин, присвячених пам’яті Івана Франка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,туризму, національ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 релігій Недригайлівської районн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адміністрації, виконавчі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ітети сільських та селищних рад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6 ро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4. Сприяти у встановленому чинним законодавством порядку, громадським організаціям, благодійним фондам у їх діяльності зі вшанування пам’яті та популяризації творчості Івана Франка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відділ Недригайлів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ї державної адміністрації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комітети сільських 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ищних рад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6 ро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 Сприяння та забезпечення висвітленню в районній газеті «Голос Посулля» та на веб-сайті  Недригайлівської районної державної адміністрації заходів, присвячених ушануванню пам’яті Івана Франк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відділ Недригайлів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6 ро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О.І. Не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ультури, туризму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остей і реліг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Н.І. Масла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58:00Z</dcterms:created>
  <dc:creator>Admin</dc:creator>
  <dc:description/>
  <cp:keywords/>
  <dc:language>en-US</dc:language>
  <cp:lastModifiedBy>Admin</cp:lastModifiedBy>
  <cp:lastPrinted>2016-01-19T09:58:00Z</cp:lastPrinted>
  <dcterms:modified xsi:type="dcterms:W3CDTF">2016-01-20T11:03:00Z</dcterms:modified>
  <cp:revision>41</cp:revision>
  <dc:subject/>
  <dc:title/>
</cp:coreProperties>
</file>