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5.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15                                     смт Недригайлів                             №  108- ОД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едригайлівську </w:t>
      </w:r>
      <w:r>
        <w:rPr>
          <w:b/>
          <w:sz w:val="28"/>
          <w:szCs w:val="28"/>
          <w:lang w:val="uk-UA"/>
        </w:rPr>
        <w:t xml:space="preserve">районну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ю з питань еваку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Відповідно до частини першої статті 6, статті 25, пункту 9 статті 39 Закону України «Про місцеві державні адміністрації», статті 19 Кодексу цивільного захисту України, </w:t>
      </w:r>
      <w:r>
        <w:rPr>
          <w:sz w:val="28"/>
          <w:szCs w:val="28"/>
          <w:lang w:val="uk-UA"/>
        </w:rPr>
        <w:t>з метою удосконалення організації захисту населення і територій від впливу надзвичайних ситуацій:</w:t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Недригайлівську районну комісію з питань евакуації та затвердити її посадовий склад (додається)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8"/>
          <w:szCs w:val="28"/>
          <w:lang w:val="uk-UA"/>
        </w:rPr>
        <w:t>2.    Затвердити Положення про Недригайлівську районну комісію з питань евакуації (додається).</w:t>
      </w:r>
    </w:p>
    <w:p>
      <w:pPr>
        <w:pStyle w:val="Normal"/>
        <w:overflowPunct w:val="false"/>
        <w:autoSpaceDE w:val="false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сільським, селищним головам, керівникам об’єктів господарювання утворити тимчасові органи з питань евакуації відповідно до  постанови Кабінету Міністрів України від 30.10.2013 № 841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проведення евакуації у разі загрози виникнення або виникнення надзвичайних ситуацій техногенного та природного характеру».</w:t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 розпорядження голови Недригайлівської районної державної адміністрації від 22.01.2015 № 21-ОД «Про Недригайлівську районну евакуаційну комісію».</w:t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Контроль за виконанням цього розпорядження покласти на першого заступника Недригайлівської районної державної адміністрації Васильченка О.І.</w:t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Р.В. Лаврик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25.02.2016 № 108-ОД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СКЛАД</w:t>
      </w:r>
    </w:p>
    <w:p>
      <w:pPr>
        <w:pStyle w:val="Normal"/>
        <w:widowControl w:val="false"/>
        <w:autoSpaceDE w:val="false"/>
        <w:ind w:left="180"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комісії з питань евакуації</w:t>
      </w:r>
    </w:p>
    <w:p>
      <w:pPr>
        <w:pStyle w:val="Normal"/>
        <w:widowControl w:val="false"/>
        <w:autoSpaceDE w:val="false"/>
        <w:ind w:left="180"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4253"/>
        <w:gridCol w:w="237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 ім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 по батьков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татна поса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 в комісії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енко Олексій Ів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 Недригайлівської районної державної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ерівник комісії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юха Василь Ів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Недригайлівської районної державної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Заступник керівника комісії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Віталій Вікто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сектору з питань надзвичайних ситуацій та цивільного захисту населення Недригайлівської районної державної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. Група зв</w:t>
            </w:r>
            <w:r>
              <w:rPr>
                <w:b/>
                <w:bCs/>
                <w:sz w:val="28"/>
                <w:szCs w:val="28"/>
              </w:rPr>
              <w:t>’</w:t>
            </w:r>
            <w:r>
              <w:rPr>
                <w:b/>
                <w:bCs/>
                <w:sz w:val="28"/>
                <w:szCs w:val="28"/>
                <w:lang w:val="uk-UA"/>
              </w:rPr>
              <w:t>язку та оповіще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онос Анатолій Микола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Інженер станційно-лінійної дільниці № 3 (смт Недригайлів) районного центру телекомунікацій № 314 м. Ромни Сумської філії ПАТ «Укртелеком» (за згодою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чальник груп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щенко Віктор Ів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 лінійних споруд електрозв’язку  станційно-лінійної дільниці № 3 (смт Недригайлів) районного центру телекомунікацій № 314 м. Ромни Сумської філії ПАТ «Укртелеком» (за згодою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упи</w:t>
            </w:r>
          </w:p>
        </w:tc>
      </w:tr>
      <w:tr>
        <w:trPr>
          <w:cantSplit w:val="true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 Група обліку евакуації населення та інформації</w:t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Галина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чальник груп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ус Людмила Олекс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  <w:lang w:val="uk-UA"/>
              </w:rPr>
              <w:t>к головного лікаря  по обслуговуванню населення Недригайлівської центральної районної лікарні (за згодою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уп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ь Людмила Леонід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– бухгалтер відділу фінансово-господарського забезпечення апарату Недригайлівської районної державної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уп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іченко Людмила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ючий технічним відділом відділу культури, туризму, національностей і релігій Недригайлівської районної державної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упи</w:t>
            </w:r>
          </w:p>
        </w:tc>
      </w:tr>
      <w:tr>
        <w:trPr>
          <w:cantSplit w:val="true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 Група охорони громадського порядку і безпеки дорожнього рух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івод Олександр Віталійови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имчасово виконуючий обов’язки заступник начальника Недригайлівського відділення поліції головного Управління Національної поліції в Сумській області (за згодою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чальник груп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ич Сергій Володими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сектору безпеки дорожнього руху Роменського відділу поліції головного Управління Національної поліції в Сумській області (за згодою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Член груп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 Група транспортного забезпече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о Олександр Ів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Начальник відділу освіти Недригайлівської районної державної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чальник груп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Володимир Миколайови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Директор КП «Недригайлівводосервіс» (за згодою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Член групи</w:t>
            </w:r>
          </w:p>
        </w:tc>
      </w:tr>
      <w:tr>
        <w:trPr>
          <w:cantSplit w:val="true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 Група організації розміщення населення в безпечному район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ьков Сергій Михайл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з питань розвитку галузі рослинництва, охорони праці, технічного забезпечення та диспетчерського зв’язку управління агропромислового розвитку Недригайлівської районної державної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чальник груп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іченко Ігор Володими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уп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Ніна Іва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Недригайлівського центру первинної медико-санітарної допомог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уп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 Група забезпечення заходів евакуації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цова Людмила Іва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фінансового управління Недригайлівської районної державної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чальник груп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ьченко Людмила Григо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номічного розвитку і торгівлі Недригайлівської районної державної адміністрації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уп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мол Микола Олександ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iCs/>
              </w:rPr>
              <w:t>Завідувач Недригайлівського районного лабораторного відділення Державної установи (Сумський обласний лабораторний центр Держсанепідслужби України) (за згодою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упи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/>
          <w:b/>
        </w:rPr>
      </w:pPr>
      <w:r>
        <w:rPr>
          <w:b/>
        </w:rPr>
        <w:t>Керівник апарату Недригайлівської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</w:t>
        <w:tab/>
        <w:t xml:space="preserve">                  О.І. Неменко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й спеціаліст сектору з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итань надзвичайних ситуац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цивільного захисту насел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      В.В. Клименко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9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ind w:left="59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ind w:left="5942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spacing w:before="0" w:after="120"/>
        <w:ind w:left="5942" w:hanging="0"/>
        <w:rPr>
          <w:sz w:val="28"/>
          <w:lang w:val="uk-UA"/>
        </w:rPr>
      </w:pPr>
      <w:r>
        <w:rPr>
          <w:sz w:val="28"/>
          <w:lang w:val="uk-UA"/>
        </w:rPr>
        <w:t xml:space="preserve">Недригайлівської районної державної адміністрації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ind w:firstLine="5954"/>
        <w:rPr>
          <w:b/>
          <w:b/>
          <w:bCs/>
          <w:sz w:val="28"/>
          <w:szCs w:val="28"/>
          <w:lang w:val="uk-UA"/>
        </w:rPr>
      </w:pPr>
      <w:r>
        <w:rPr>
          <w:sz w:val="28"/>
          <w:lang w:val="uk-UA"/>
        </w:rPr>
        <w:t>25.02.2016  № 108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  <w:br/>
        <w:t>про районну комісію з питань еваку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1. Районна комісія з питань евакуації (далі </w:t>
      </w:r>
      <w:r>
        <w:rPr>
          <w:lang w:val="uk-UA"/>
        </w:rPr>
        <w:t>–</w:t>
      </w:r>
      <w:r>
        <w:rPr>
          <w:sz w:val="28"/>
          <w:szCs w:val="28"/>
          <w:lang w:val="uk-UA"/>
        </w:rPr>
        <w:t xml:space="preserve"> комісія) є тимчасовим органом з евакуації Недригайлівської районної державної адміністрації, яка відповідає </w:t>
      </w:r>
      <w:r>
        <w:rPr>
          <w:color w:val="000000"/>
          <w:sz w:val="28"/>
          <w:szCs w:val="28"/>
          <w:lang w:val="uk-UA"/>
        </w:rPr>
        <w:t>за планування евакуації на відповідному рівні, підготовку населення до здійснення заходів з евакуації, підготовку органів з евакуації до виконання завдань, здійснення контролю за підготовкою проведення евакуації, приймання і розміщення евакуйованого населення, матеріальних і культурних цінност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утворюється розпорядженням голови Недригайлів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місії підпорядковуються тимчасові органи з евакуації, які створюються на території Недригайлівського району для організації і проведення евакуації насе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місія у своїй роботі керується нормативно-правовими актами України з питань захисту населення і територій, розпорядженнями голови Сумської обласної державної адміністрації та цим Положе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місія проводить засідання щодо підготовки, організації проведення та всебічного забезпечення евакуації населення, приймає відповідні рішення в залежності від обставин, що склалис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Основними завданнями комісії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, підготовка і проведення евакуації населення у разі загрози виникнення або виникнення надзвичайних ситуацій техногенного та природного характеру на території район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приймання і розміщення евакуйованого населення, матеріальних і культурних цінностей, що прибувають на територію Недригайлівського району з іншого район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населення до здійснення заходів з еваку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оповіщення відповідних органів управління та населення про початок евакуації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навчання населення діям під час проведення евакуації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ення контролю за підготовкою транспортних засобів до евакуації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ведення обліку евакуйованого населення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рганізація медичного забезпечення населення під час евакуації на об’єкта господарювання; 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а до розміщення пунктів санітарної обробки населення, спеціальної обробки одягу, майна і транспорту, здійснення дозиметричного контролю у складі приймальних пунктів евакуації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uk-UA"/>
        </w:rPr>
        <w:t>визначення безпечних районів розміщення евакуйованого населення в разі потреби та надання пропозицій голові Недригайлівської районної державної адміністрації про їх закріплення за організаціями та об</w:t>
      </w:r>
      <w:r>
        <w:rPr>
          <w:w w:val="98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ктами господарства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uk-UA"/>
        </w:rPr>
        <w:t>вивчення обставин, що склалися в результаті виникнення надзвичайної ситуації, та підготовка пропозицій голові Недригайлівської районної  державної адміністрації для прийняття рішення щодо проведення евакуації населення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до виконання заходів з евакуації органів місцевого самоврядування, підприємств, установ та організацій, сил і засобів транспортної, медичної служб, служби охорони громадського порядку та інших служб у залежності від потреб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інформаційного забезпечення.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місія має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одити у готовність всі тимчасові органи з евакуації, необхідні сили і засоби та керувати їх діями під час проведення евакуації насел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лучати для проведення заходів з евакуації органи управління, сили і засоби суб</w:t>
      </w:r>
      <w:r>
        <w:rPr>
          <w:w w:val="98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ктів господарювання (підприємств, установ та організацій) незалежно від форми влас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одити, в межах своєї компетенції, начальникам районних служб цивільного захисту, керівникам підприємств, установ, організацій, незалежно від форм власності і підпорядкування, завдання щодо виконання заходів з еваку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від місцевих органів виконавчої влади, підприємств, установ та організацій, незалежно від форми власності і підпорядкування, матеріали і документи, необхідні для планування та організації заходів з еваку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рацьовувати та подавати голові Недригайлівської районної  державної адміністрації пропозиції щодо матеріально-технічного та інших видів забезпечення проведення заходів з еваку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овувати керівників органів місцевого самоврядування та суб</w:t>
      </w:r>
      <w:r>
        <w:rPr>
          <w:w w:val="98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ктів господарювання про хід виконання завдань щодо проведення і забезпечення заходів з евакуації на території Недригайлівського район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перевірки стану готовності підпорядкованих тимчасових органів з евакуації та служб забезпечення до дій за призначення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ти рішення в межах повноважень комісії з питань евакуації, щодо проведення заходів з евакуації у разі загрози виникнення або виникнення надзвичайної ситуації техногенного та природного характе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Організація роботи коміс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я працює згідно з річним планом роботи, який затверджується керівником районної комісії з питань еваку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ь комісії покладається на секретаря цієї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місія контролює діяльність  об’єктових комісій з питань евакуації та інших тимчасових органів з евакуації під час перевірок, навчань і тренув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разі виникнення потреби в негайному проведенні евакуації населення з небезпечних зон і обмеженого часу на розгортання тимчасових органів з евакуації зі складу районної комісії створюються оперативні групи, які розпочинають роботу з моменту прийняття рішення про проведення еваку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місія разом з сектором з питань надзвичайних ситуацій та цивільного захисту населення Недригайлівської районної державної адміністрації, районною службою зв</w:t>
      </w:r>
      <w:r>
        <w:rPr>
          <w:w w:val="98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ку та оповіщення організовує і постійно удосконалює систему зв</w:t>
      </w:r>
      <w:r>
        <w:rPr>
          <w:w w:val="98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ку тимчасових органів з еваку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місія розробляє завдання щодо транспортного забезпечення, вивезення матеріальних цінностей із небезпечних районів у особливий період та доводить їх до об’єктових комісій об’єктів господарю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разі приймання евакуйованого населення з іншого району та розміщення його у визначених безпечних районах, туди направляються (при необхідності) представники комісії для організації взаємодії, вирішення питань приймання, розміщення та життєзабезпечення евакуйованого насел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період підготовки та проведення заходів з евакуації члени комісії забезпечуються позачерговим приміським телефонним та телеграфним зв</w:t>
      </w:r>
      <w:r>
        <w:rPr>
          <w:w w:val="98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ранспортне та побутове забезпечення членів комісії під час роботи в зоні надзвичайної ситуації покладається на Недригайлівську районну 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на період проведення заходів з евакуації, якщо цього вимагають обставини, забезпечуються спеціальним одягом та іншими засобами індивідуального захис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членами комісії на час виконання завдань зберігається заробітна плата за основним місцем робо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Склад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</w:t>
      </w:r>
      <w:r>
        <w:rPr>
          <w:sz w:val="28"/>
          <w:szCs w:val="28"/>
          <w:lang w:val="uk-UA"/>
        </w:rPr>
        <w:tab/>
        <w:t>керівник коміс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коміс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комісії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забезпечення заходів з еваку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в</w:t>
      </w:r>
      <w:r>
        <w:rPr>
          <w:w w:val="98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ку та оповіщ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іку евакуації населення та інформації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громадського порядку і безпеки рух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ого забезпе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розміщення  населення в безпечному місц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заходів з еваку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рупи забезпечення заходів з евакуації формуються відповідними службами району в складі начальника групи, заступника і фахівц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 Функціональні обов</w:t>
      </w:r>
      <w:r>
        <w:rPr>
          <w:w w:val="98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ки керівника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івник комісії підпорядковується голові Недригайлівської районної державної адміністрації, особисто керує роботою комісії і відповідає з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, організацію та проведення заходів з еваку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готовку особового складу районної комісії та тимчасових органів з евакуації району до виконання покладених на них завд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івник комісії вносить пропозиції щодо чисельного та персонального складу комісії, розподіляє обов</w:t>
      </w:r>
      <w:r>
        <w:rPr>
          <w:w w:val="98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ки посадових осіб комісії, визначає завдання начальникам груп забезпечення з питань організації всебічного забезпечення евакуації насе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коміс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керівництво діяльністю комісії, несе персональну відповідальність за виконання покладених на комісію завдань та прийняття рішень, визначає ступінь відповідальності посадових осіб коміс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підготовку комісії до виконання заходів з евакуації при виникненні надзвичайних ситуаці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рганізовує роботу комісії щодо розроблення планів евакуації населення Недригайлівського району у разі загрози виникнення або виникнення надзвичайних ситуацій техногенного та природного характеру, приймання і розміщення евакуйованого населення з іншого рай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нтролює створення в необхідній для виконання завдань кількості тимчасових органів з евакуації на об’єктах господарюв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надання допомоги евакуйованому населенню з питань забезпечення його життєдіяльності та соціального захис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бере участь у розробці документів комісії, функціональних обов</w:t>
      </w:r>
      <w:r>
        <w:rPr>
          <w:w w:val="98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ків її членів та організації навч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керівництво тимчасовими органами з евакуації при проведенні евакуації (прийманні) насел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дає у межах своїх повноважень рішення, що є обов</w:t>
      </w:r>
      <w:r>
        <w:rPr>
          <w:w w:val="98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ковими для виконання всіма органами управління та керівниками об</w:t>
      </w:r>
      <w:r>
        <w:rPr>
          <w:w w:val="98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ктів господарювання незалежно від форм влас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Заступник керівника комісії відповідає за своєчасність розроблення плану евакуації населення на випадок можливих надзвичайних ситуацій, приймання і розміщення евакуйованого населення, що прибуває з іншого району та коригування їх щороку станом на 1 січня поточного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веденні евакуації координує діяльність груп, що входять до її складу, а також організовує чергування членів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 час відсутності керівника комісії з питань евакуації виконує його обов</w:t>
      </w:r>
      <w:r>
        <w:rPr>
          <w:w w:val="98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 Секретар комісії з питань евакуації підпорядковується керівнику комісії та його заступни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кретарем комісії призначається працівник сектору з питань надзвичайних ситуацій та цивільного захисту населення Недригайлів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відповідає з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е доведення до виконавців рішень керівника коміс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 і узагальнення інформації, що надходить до коміс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виданих керівником комісії рішень та отриманої інформ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і реєстрацію документів коміс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Основними завданнями кожної групи забезпечення евакуаційних заходів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розділу плану евакуації населення з питань забезпечення підготовки і проведення евакуації населення за своїми напрямками та щорічне його коригування станом на 1 січня поточного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сил і засобів, необхідних для забезпечення заходів з евакуації за напрямами, та подання заявок на поповнення недостатньої кількості матеріальних засоб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рганізація забезпечення заходів з евакуації під час її проведення та організації розміщення населення в безпечних района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ня даних щодо переліку майна, яке підлягає вивезенню на нове місце розташування під час проведення еваку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е і своєчасне забезпечення груп комісії усіма видами оснащення, обладнання робочих місць членів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ind w:right="99" w:hanging="0"/>
        <w:jc w:val="both"/>
        <w:rPr/>
      </w:pPr>
      <w:r>
        <w:rPr>
          <w:b/>
          <w:sz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-1620" w:leader="none"/>
        </w:tabs>
        <w:ind w:right="9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</w:t>
        <w:tab/>
        <w:tab/>
        <w:t xml:space="preserve">                    </w:t>
        <w:tab/>
        <w:tab/>
        <w:t>О.І. Неменко</w:t>
      </w:r>
    </w:p>
    <w:p>
      <w:pPr>
        <w:pStyle w:val="Normal"/>
        <w:tabs>
          <w:tab w:val="clear" w:pos="708"/>
          <w:tab w:val="left" w:pos="-1620" w:leader="none"/>
        </w:tabs>
        <w:ind w:right="9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ind w:right="9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1620" w:leader="none"/>
          <w:tab w:val="left" w:pos="7020" w:leader="none"/>
        </w:tabs>
        <w:ind w:right="9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ний спеціаліст сектору з питань</w:t>
      </w:r>
    </w:p>
    <w:p>
      <w:pPr>
        <w:pStyle w:val="Normal"/>
        <w:tabs>
          <w:tab w:val="clear" w:pos="708"/>
          <w:tab w:val="left" w:pos="-1620" w:leader="none"/>
          <w:tab w:val="left" w:pos="7020" w:leader="none"/>
        </w:tabs>
        <w:ind w:right="9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дзвичайних ситуацій та цивільного</w:t>
      </w:r>
    </w:p>
    <w:p>
      <w:pPr>
        <w:pStyle w:val="Normal"/>
        <w:tabs>
          <w:tab w:val="clear" w:pos="708"/>
          <w:tab w:val="left" w:pos="-1620" w:leader="none"/>
          <w:tab w:val="left" w:pos="7020" w:leader="none"/>
        </w:tabs>
        <w:ind w:right="9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хисту населення Недригайлівської</w:t>
      </w:r>
    </w:p>
    <w:p>
      <w:pPr>
        <w:pStyle w:val="Normal"/>
        <w:tabs>
          <w:tab w:val="clear" w:pos="708"/>
          <w:tab w:val="left" w:pos="-1620" w:leader="none"/>
          <w:tab w:val="left" w:pos="7020" w:leader="none"/>
        </w:tabs>
        <w:ind w:right="9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В.В. Клим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51:00Z</dcterms:created>
  <dc:creator>Admin</dc:creator>
  <dc:description/>
  <cp:keywords/>
  <dc:language>en-US</dc:language>
  <cp:lastModifiedBy>Admin</cp:lastModifiedBy>
  <cp:lastPrinted>2016-02-26T09:27:00Z</cp:lastPrinted>
  <dcterms:modified xsi:type="dcterms:W3CDTF">2016-02-26T10:22:00Z</dcterms:modified>
  <cp:revision>63</cp:revision>
  <dc:subject/>
  <dc:title/>
</cp:coreProperties>
</file>