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tabs>
          <w:tab w:val="clear" w:pos="708"/>
          <w:tab w:val="center" w:pos="4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15</w:t>
        <w:tab/>
        <w:t xml:space="preserve">                                         смт Недригайлів                            №  544-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штатн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ису апарату Недригайлівської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</w:t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HTML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ідповідно до статті 5, частини першої статті 6, статей 39, 44, 47 Закону України «Про місцеві державні адміністрації», постанов Кабінету Міністрів України: від 9 березня 2006р. № 268 «Про упорядкування 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0.05.2009 р.  № 482</w:t>
      </w:r>
      <w:r>
        <w:rPr>
          <w:bCs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які питання оплати праці працівників апарату органів виконавчої влади, органів прокуратури, судів  та інших органів, що фінансуються з бюджет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9 грудня 2015 р. № 1013 «Про упорядкування структури заробітної плати, особливості проведення індексації та внесення змін до деяких нормативно-правових актів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метою забезпечення підвищення заробітної плати державним службовцям,  службовцям апарату, та нечисленних структурних підрозділів Недригайлівської районної державної адміністрації з 01.12.2015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Начальникові в</w:t>
      </w:r>
      <w:r>
        <w:rPr>
          <w:rFonts w:cs="Times New Roman" w:ascii="Times New Roman" w:hAnsi="Times New Roman"/>
          <w:sz w:val="28"/>
          <w:szCs w:val="28"/>
        </w:rPr>
        <w:t xml:space="preserve">ідділу фінансово-господарського забезпечення апарату Недригайлівської районної державної адміністрації-головному бухгалтеру Костенко Л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готувати відповідні зміни до штатного розпису апарату, та  не численних структурних підрозділів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 адміністрації, і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його на погодження та затвердження в установленому порядку.</w:t>
      </w:r>
    </w:p>
    <w:p>
      <w:pPr>
        <w:pStyle w:val="Heading1"/>
        <w:jc w:val="both"/>
        <w:rPr/>
      </w:pPr>
      <w:r>
        <w:rPr>
          <w:b w:val="false"/>
          <w:spacing w:val="-1"/>
        </w:rPr>
        <w:t xml:space="preserve">             </w:t>
      </w:r>
      <w:r>
        <w:rPr>
          <w:b w:val="false"/>
          <w:spacing w:val="-1"/>
        </w:rPr>
        <w:t xml:space="preserve">2. Контроль за виконанням цього розпорядження покласти на керівника апарату Недригайлівської районної державної адміністрації Неменка О.І.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 обов’язки                                                                                      голови 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В.І. Марюха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43:00Z</dcterms:created>
  <dc:creator>FOX</dc:creator>
  <dc:description/>
  <cp:keywords/>
  <dc:language>en-US</dc:language>
  <cp:lastModifiedBy>Admin</cp:lastModifiedBy>
  <cp:lastPrinted>2015-12-29T17:15:00Z</cp:lastPrinted>
  <dcterms:modified xsi:type="dcterms:W3CDTF">2015-12-30T07:21:00Z</dcterms:modified>
  <cp:revision>9</cp:revision>
  <dc:subject/>
  <dc:title> </dc:title>
</cp:coreProperties>
</file>