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4.12.2015                                 смт Недригайлів                                № 541-О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/>
      </w:pPr>
      <w:r>
        <w:rPr>
          <w:b/>
        </w:rPr>
        <w:t>на території Маршалівської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      </w:t>
      </w:r>
      <w:r>
        <w:rPr/>
        <w:t>Відповідно до статті 17 Земельного кодексу України, статтей 6,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товариства з обмеженою відповідальністю «Агро-Поліс»  від 25.11.2015 року № 100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1. Надати товариству з обмеженою відповідальністю «Агро-Поліс» в оренду земельні  ділянки (невитребувані земельні частки (паї)), до моменту звернення  власників або спадкоємців на території Маршалівської сільської ради  терміном на 1 рік з 01 грудня 2015 року по 01 грудня 2016 року,  в кількості 4 штуки загальною площею 18,4611 гектарів, в тому числі ріллі – 17,7093 гектарів, сіножаті – 0,7518 гектарів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2. Встановити орендну плату в розмірі 22 480,80 гривень, що становить  5 % від нормативної грошової оцінки земельних ділянок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3. Товариству з обмеженою відповідальністю «Агро-поліс» укласти договір оренди на (невитребувані  земельні частки (паї)) на території Маршалівської сільської ради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Тимчасово виконуючий обов</w:t>
      </w:r>
      <w:r>
        <w:rPr>
          <w:b/>
          <w:lang w:val="en-US"/>
        </w:rPr>
        <w:t>’</w:t>
      </w:r>
      <w:r>
        <w:rPr>
          <w:b/>
        </w:rPr>
        <w:t>яз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              В.І. Марю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2:00Z</dcterms:created>
  <dc:creator>Users</dc:creator>
  <dc:description/>
  <cp:keywords/>
  <dc:language>en-US</dc:language>
  <cp:lastModifiedBy>Admin</cp:lastModifiedBy>
  <cp:lastPrinted>2015-11-12T16:21:00Z</cp:lastPrinted>
  <dcterms:modified xsi:type="dcterms:W3CDTF">2015-12-25T07:29:00Z</dcterms:modified>
  <cp:revision>45</cp:revision>
  <dc:subject/>
  <dc:title> </dc:title>
</cp:coreProperties>
</file>