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.12.2015                                     смт Недригайлів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 стан виконавської 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та заходи щодо її посилення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Style12"/>
        <w:ind w:firstLine="708"/>
        <w:rPr/>
      </w:pPr>
      <w:r>
        <w:rPr>
          <w:sz w:val="27"/>
          <w:szCs w:val="27"/>
        </w:rPr>
        <w:t>Відповідно до статей 6, 13 Закону України «Про місцеві державні адміністрації</w:t>
      </w:r>
      <w:r>
        <w:rPr>
          <w:sz w:val="28"/>
          <w:szCs w:val="28"/>
        </w:rPr>
        <w:t>» Недригайлівська р</w:t>
      </w:r>
      <w:r>
        <w:rPr>
          <w:sz w:val="27"/>
          <w:szCs w:val="27"/>
        </w:rPr>
        <w:t xml:space="preserve">айонна державна адміністрація </w:t>
      </w:r>
      <w:r>
        <w:rPr>
          <w:sz w:val="28"/>
          <w:szCs w:val="28"/>
        </w:rPr>
        <w:t>забезпечує виконання законодавчих ак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Питання виконавської дисципліни та організації виконання завдань, визначених указами і розпорядженнями Президента України, постановами та розпорядженнями Кабінету Міністрів України, розпорядчими документами міністерств, інших центральних органів виконавчої влади, розпорядженнями голів Сумської обласної і Недригайлівської районної державних адміністрацій розглядаються на засіданнях колегії Недригайлівської районної державної адміністрації</w:t>
      </w:r>
      <w:r>
        <w:rPr>
          <w:sz w:val="27"/>
          <w:szCs w:val="27"/>
          <w:lang w:val="uk-UA"/>
        </w:rPr>
        <w:t xml:space="preserve"> та апаратних нарадах при голові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проведено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колегії, на яких розглянут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питань. З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езультатами розгляду питань на засіданнях колегії видано 12 розпоряджень, 1 доручення і 1 протокольне доручення голови райдержадміністрац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2015 році проведено 45 апаратних нарад при голові Недригайлівської районної державної адміністрації, на яких розглянуто </w:t>
      </w:r>
      <w:r>
        <w:rPr>
          <w:color w:val="000000"/>
          <w:sz w:val="28"/>
          <w:szCs w:val="28"/>
        </w:rPr>
        <w:t>87 питань щодо соціально-економічного і культурного розвитку району, 56 питань про хід виконання розпоряджень і доручень голови Недригайлівської районної державної адміністрації та про стан виконання районних програ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результатами розгляду питань</w:t>
      </w:r>
      <w:r>
        <w:rPr>
          <w:color w:val="000000"/>
          <w:sz w:val="28"/>
          <w:szCs w:val="28"/>
        </w:rPr>
        <w:t xml:space="preserve"> видано 7 розпоряджень, 1 доручення голови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айонної державної адміністрації, 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протокольних доруч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, якими конкретизовані завдання по виконанню раніше прийнятих розпорядчих документ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 початку 2015 року до райдержадміністрації надійшло 287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кументів, в тому числі 173 розпоряджень, 12 доручень голови обласної державної адміністрації, 40 протоколів нарад при голові та заступниках голови Сумської обласної державної адміністрації, 23 протокольних доручення, 7 окремих доручень голови облдержадміністрації, 38 рішень обласної ради, 27 рішень районної ради, 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місяця п</w:t>
      </w:r>
      <w:r>
        <w:rPr>
          <w:sz w:val="27"/>
          <w:szCs w:val="27"/>
        </w:rPr>
        <w:t xml:space="preserve">роводиться 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>оніторинг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виконання поставлених завдань, готуються аналітичні та інформаційні матеріали про стан виконання документів. </w:t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ся вивчення стану організації роботи з документами в </w:t>
      </w:r>
      <w:r>
        <w:rPr>
          <w:sz w:val="28"/>
          <w:szCs w:val="28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підвищення рівня виконавської дисципліни, </w:t>
      </w:r>
      <w:r>
        <w:rPr>
          <w:sz w:val="27"/>
          <w:szCs w:val="27"/>
          <w:lang w:val="uk-UA"/>
        </w:rPr>
        <w:t>посилення відповідальності за своєчасне та якісне виконання завдань визначених актами Президента України, постановами Кабінету Міністрів України, розпорядженнями та дорученнями голів Сумської обласної  та Недригайлівської  районної державних адміністра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ступникам голови, керівникові апарату Недригайлів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ення контролю за станом фактичного виконання завдань, визначених документами органів влади вищого рівня та розпорядженнями і дорученнями голови Недригайлівської районної державної адміністрації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2) проведення аналізу діючих розпоряджень і доручень голови Недригайлівської районної державної адміністрації і приведення їх у відповідність з урахуванням вимог часу та підготувати подання на зняття з контролю тих документів, що виконані, або не можуть бути виконані з детальним обґрунтуванням цих прич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ініціювання, в установленому законодавством порядку, питання про відповідність займаній посаді керівників структурних підрозділів Недригайлівської районної державної адміністрації у разі виявлення фактів несвоєчасного або неякісного виконання завд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</w:t>
      </w:r>
      <w:r>
        <w:rPr>
          <w:sz w:val="27"/>
          <w:szCs w:val="27"/>
          <w:lang w:val="uk-UA"/>
        </w:rPr>
        <w:t xml:space="preserve">ерівникам структурних підрозділів Недригайлівської районної державної адміністрації,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рекомендувати </w:t>
      </w:r>
      <w:r>
        <w:rPr>
          <w:sz w:val="27"/>
          <w:szCs w:val="27"/>
          <w:lang w:val="uk-UA"/>
        </w:rPr>
        <w:t>сільським, селищним головам</w:t>
      </w:r>
      <w:r>
        <w:rPr>
          <w:sz w:val="28"/>
          <w:szCs w:val="28"/>
          <w:lang w:val="uk-UA"/>
        </w:rPr>
        <w:t xml:space="preserve"> забезпечува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розгляд на апаратних нарадах питань щодо виконання документів, які перебувають на контролі та за результатами розгляду приймати конкретні рішення і вживати дієвих заходів щодо попередження випадків їх невикон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своєчасний розгляд документів, оперативне їх проходження, доведення до виконавців і інформування про їх викон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чіткий контроль за виконанням розпоряджень і доручень голів Сумської обласної та Недригайлівської районної державних адміністрацій та вживати заходів по недопущенню невиконання, несвоєчасного або неякісного виконання поставлених завдань;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3. Попередити керівників структурних підрозділів  Недригайлівської районної державної адміністрації,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</w:t>
      </w:r>
      <w:r>
        <w:rPr>
          <w:sz w:val="27"/>
          <w:szCs w:val="27"/>
          <w:lang w:val="uk-UA"/>
        </w:rPr>
        <w:t xml:space="preserve">сільських, селищних голів, керівників установ, організацій про персональну відповідальність за незабезпечення виконання завдань, визначених законодавчими актами, дорученнями Президента України, Кабінету Міністрів України, розпорядженнями голів Сумської обласної і Недригайлівської районної державних адміністрац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en-US"/>
        </w:rPr>
        <w:t>Сектору контролю апарату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) здійснювати чіткий контроль за своєчасним виконанням розпоряджень і доручень голови Недригайлівської районної державної адміністрації, при необхідності ініціювати зняття з контролю виконаних документів;</w:t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) </w:t>
      </w:r>
      <w:r>
        <w:rPr>
          <w:color w:val="000000"/>
          <w:sz w:val="28"/>
          <w:szCs w:val="28"/>
        </w:rPr>
        <w:t xml:space="preserve">проводити перевірки стану організації роботи з документами в </w:t>
      </w:r>
      <w:r>
        <w:rPr>
          <w:sz w:val="28"/>
          <w:szCs w:val="28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5. Відповідальним виконавцям про стан виконання цього розпорядження інформувати сектор контролю апарату Недригайлівської районної державної адміністрації до 10.06.2016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6. Визнати таким, що втратило чинність розпорядження голови Недригайлівської районної державної адміністрації від 08.07.2015 року № 233-ОД «Про стан виконавської дисципліни та організації виконання завдань,  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 і Недригайлівської районної державних адміністрацій та заходи щодо її посилення»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7. Контроль за виконанням цього розпорядження покласти на заступників голови, керівника апарату Недригайлівської районної державної адміністрації згідно з розподілом обов’язків, загальний контроль на керівника апарату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олови Недригайлівської районно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державної адміністрації </w:t>
        <w:tab/>
        <w:tab/>
        <w:t xml:space="preserve">                                                 В.І. Марюх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0:17:00Z</dcterms:created>
  <dc:creator>Loner-XP</dc:creator>
  <dc:description/>
  <cp:keywords/>
  <dc:language>en-US</dc:language>
  <cp:lastModifiedBy>Admin</cp:lastModifiedBy>
  <cp:lastPrinted>2015-12-21T09:59:00Z</cp:lastPrinted>
  <dcterms:modified xsi:type="dcterms:W3CDTF">2015-12-24T08:38:00Z</dcterms:modified>
  <cp:revision>158</cp:revision>
  <dc:subject/>
  <dc:title>                                                                                                 УОЗ</dc:title>
</cp:coreProperties>
</file>