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12.2015                                 смт Недригайлів                           №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9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ьої 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«Про місцеві державні адміністрації»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на підставі ухвали Недригайлівського районного суду Сумської області від 16.11.2015, враховуючи рішення комісії з питань захисту прав дитини Недригайлівської районної державної адміністрації від 02.12.2015, з метою захисту законних прав та інтересів малолітньої дитини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батька ОСОБА 1, який зареєстрований та проживає за адресою: КОНФІДЕНЦІЙНА ІНФОРМАЦІЯ, з донькою ОСОБА 2, КОНФІДЕНЦІЙНА ІНФОРМАЦІЯ року народження, яка зареєстрована разом з матір’ю за адресою: КОНФІДЕНЦІЙНА ІНФОРМАЦІЯ,  першого та третього тижня кожного місяця з 15.00 години п’ятниці до 15.00 годин неділі, а також на протязі тринадцяти днів на період відпустки батька без присутності матері як в місцях загального користування, так і за адресою: КОНФІДЕНЦІЙНА ІНФОРМАЦІЯ. 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В.І. Марюх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0:00Z</dcterms:created>
  <dc:creator>zveazkajm1810</dc:creator>
  <dc:description/>
  <cp:keywords/>
  <dc:language>en-US</dc:language>
  <cp:lastModifiedBy>www.PHILka.RU</cp:lastModifiedBy>
  <cp:lastPrinted>2015-12-23T08:37:00Z</cp:lastPrinted>
  <dcterms:modified xsi:type="dcterms:W3CDTF">2006-12-31T21:36:00Z</dcterms:modified>
  <cp:revision>5</cp:revision>
  <dc:subject/>
  <dc:title/>
</cp:coreProperties>
</file>