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6</w:t>
      </w:r>
      <w:r>
        <w:rPr>
          <w:bCs/>
          <w:sz w:val="28"/>
          <w:szCs w:val="28"/>
        </w:rPr>
        <w:t xml:space="preserve">.12.2015                                     смт Недригайлів                                № </w:t>
      </w:r>
      <w:r>
        <w:rPr>
          <w:bCs/>
          <w:sz w:val="28"/>
          <w:szCs w:val="28"/>
          <w:lang w:val="uk-UA"/>
        </w:rPr>
        <w:t>512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lang w:val="uk-UA"/>
        </w:rPr>
      </w:pPr>
      <w:r>
        <w:rPr/>
        <w:t xml:space="preserve">                  </w:t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 xml:space="preserve">Про  призначення стипендії  голови </w:t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Недригайлівської районної державної</w:t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адміністрації на 2015 -2016 навчальний рі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ind w:left="0" w:hanging="0"/>
        <w:jc w:val="both"/>
        <w:rPr/>
      </w:pPr>
      <w:r>
        <w:rPr/>
        <w:t xml:space="preserve"> </w:t>
      </w:r>
      <w:r>
        <w:rPr/>
        <w:tab/>
        <w:t>Відповідно до статті 22 Закону України «Про місцеві державні адміністрації», статті 5 Закону України «Про сприяння соціальному становленню та розвитку молоді України»,  Положення про порядок призначення стипендії  голови Недригайлівської районної державної адміністрації обдарованим учням-переможцям олімпіад, турнірів, конкурсів, спортивних змагань, затвердженого  розпорядженням голови Недригайлівської районної державної адміністрації від 27.09.2013 № 289-ОД  «Про внесення змін до  розпорядження голови Недригайлівської районної державної адміністрації від 31.05.2006 № 283 «Про  призначення стипендії голови Недригайлівської районної державної адміністрації обдарованим учням-переможцям олімпіад, турнірів, конкурсів, спортивних змагань» на підставі  протоколу засідання комісії по призначенню стипендії голови Недригайлівської районної державної адміністрації обдарованим учням-переможцям олімпіад, турнірів, конкурсів, спортивних змагань від 10 грудня 2015 року № 1 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 Призначити стипендію голови Недригайлівської районної державної адміністрації </w:t>
      </w:r>
      <w:r>
        <w:rPr>
          <w:sz w:val="28"/>
          <w:szCs w:val="28"/>
          <w:lang w:val="uk-UA"/>
        </w:rPr>
        <w:t xml:space="preserve">обдарованим учням-переможцям олімпіад, турнірів, конкурсів, спортивних змагань у розмірі 50% стипендії, передбаченої для студентів вищих навчальних закладів І-ІІ рівнів акредитації, які навчаються на відмінно </w:t>
      </w:r>
      <w:r>
        <w:rPr>
          <w:sz w:val="28"/>
          <w:lang w:val="uk-UA"/>
        </w:rPr>
        <w:t>з 01 січня 2015 року по 31 травня 2016 року   Шкряді Олені Юріївні, учениці 11 класу Гринівського НВК, І-ІІІ ступенів, Курилу Ігорю Анатолійовичу, учневі 11 класу Курманівської загальноосвітньої школи І-ІІІ ступенів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Відділу освіти Недригайлівської районної державної адміністрації забезпечити виплату стипендії з 01.01 по 01.06.2016 в межах бюджетних  призначень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Марюху В.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и Недригайлівської районної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ab/>
        <w:tab/>
        <w:tab/>
        <w:tab/>
        <w:t xml:space="preserve"> В.І. Марюха</w:t>
      </w:r>
    </w:p>
    <w:sectPr>
      <w:type w:val="nextPage"/>
      <w:pgSz w:w="11906" w:h="16838"/>
      <w:pgMar w:left="1701" w:right="74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5760" w:hanging="0"/>
    </w:pPr>
    <w:rPr>
      <w:rFonts w:ascii="Arial" w:hAnsi="Arial" w:eastAsia="Times New Roman" w:cs="Arial"/>
      <w:i/>
      <w:iCs/>
      <w:color w:val="auto"/>
      <w:sz w:val="22"/>
      <w:szCs w:val="22"/>
      <w:lang w:val="uk-UA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4:09:00Z</dcterms:created>
  <dc:creator>Frime</dc:creator>
  <dc:description/>
  <cp:keywords/>
  <dc:language>en-US</dc:language>
  <cp:lastModifiedBy>Admin</cp:lastModifiedBy>
  <cp:lastPrinted>2015-12-15T16:26:00Z</cp:lastPrinted>
  <dcterms:modified xsi:type="dcterms:W3CDTF">2015-12-18T08:47:00Z</dcterms:modified>
  <cp:revision>20</cp:revision>
  <dc:subject/>
  <dc:title/>
</cp:coreProperties>
</file>