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12.2015                                       смт Недригайлів                              № 505-ОД</w:t>
      </w:r>
    </w:p>
    <w:p>
      <w:pPr>
        <w:pStyle w:val="Heading5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рганізацію    проведе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иписки    громадян   України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риторії Недригайлівськ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rPr/>
      </w:pPr>
      <w:r>
        <w:rPr/>
        <w:t xml:space="preserve">            </w:t>
      </w:r>
      <w:r>
        <w:rPr/>
        <w:t>Відповідно до статтей  6, 27 і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.03.2002  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на виконання розпорядження голови Сумської обласної державної адміністрації від 09.12.2015 № 583-ОД «Про організацію проведення приписки громадян України до призовних дільниць на території Сумської області»,   з метою забезпечення проведення протягом січня-березня 2016 року приписки громадян до призовної дільниці Недригайлівського району: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/>
      </w:pPr>
      <w:r>
        <w:rPr/>
        <w:t xml:space="preserve">  </w:t>
      </w:r>
      <w:r>
        <w:rPr>
          <w:lang w:val="ru-RU"/>
        </w:rPr>
        <w:t>1. Провести з 01 січн</w:t>
      </w:r>
      <w:r>
        <w:rPr/>
        <w:t>я</w:t>
      </w:r>
      <w:r>
        <w:rPr>
          <w:lang w:val="ru-RU"/>
        </w:rPr>
        <w:t xml:space="preserve"> по 31 березня 2016 року приписку юнаків 1999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творити Недригайлівську районну комісію з питань приписки юнаків до районної призовної дільниц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3. Утворити Недригайлівську районну медичну  комісію по проведенню огляду здоров’я громадян України під час проведення  приписки у січні-березні 2016 року та затвердити її склад і графік роботи (додаютьс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йськовому комісарові Недригайлівського районного військового комісаріату Нестеренку О.М.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організувати чітку роботу Недригайлівської районної комісії  з питань приписки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 провести до 15 січня 2016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за викликом   військового комісаріату  здійснювати оповіщення  юнаків для їх прибуття  до Недригайлівського районного військового комісаріату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ому лікареві Недригайлівської центральної районної лікарні Пономаренку І.В. 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організувати 16–17 грудня 2015  року огляд юнаків лікарями-спеціалістами, забезпечити їх необхідним медичним інвентарем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забезпечення проведення додаткового медичного обстеження юнаків, які проходять приписку, виділити у відповідних відділеннях  Недригайлівської центральної районної лікарні ліжко-місця згідно додатку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7. Начальникові Недригайлівського відділення поліції  (с. Недригайлів) ГУ Національної поліції в Сумській області Жертовському О.Б.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</w:t>
      </w:r>
      <w:r>
        <w:rPr>
          <w:sz w:val="28"/>
          <w:szCs w:val="28"/>
          <w:lang w:val="uk-UA"/>
        </w:rPr>
        <w:t xml:space="preserve">Недригайлівському районному </w:t>
      </w:r>
      <w:r>
        <w:rPr>
          <w:sz w:val="28"/>
          <w:szCs w:val="28"/>
        </w:rPr>
        <w:t>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до 20 грудня 2015 року надати Недригайлівському районному військовому комісаріату списки юнаків 1999 року народження, які знаходяться на обліку в Недригайлівському відділенні поліції                        (с. Недригайлів) ГУ Національної поліції в Сум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Утворити позаштатну  групу професійного відбору  юнаків,  кандидатів для вступу до вищих військових навчальних закладів та затвердити її склад (додається).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9. Військовому   комісарові Недригайлівського районного військового комісаріату Нестеренку О.М. про результати приписки юнаків 1999 року народження до призовної дільниці Недригайлівського району, інформувати Недригайлівську районну державну адміністрацію  до 10  квітня 2016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lang w:val="uk-UA"/>
        </w:rPr>
        <w:t xml:space="preserve">10. Вваж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20.11.2014               № 328-ОД </w:t>
      </w:r>
      <w:r>
        <w:rPr>
          <w:sz w:val="28"/>
          <w:lang w:val="uk-UA"/>
        </w:rPr>
        <w:t xml:space="preserve">  «</w:t>
      </w:r>
      <w:r>
        <w:rPr>
          <w:sz w:val="28"/>
          <w:szCs w:val="28"/>
          <w:lang w:val="uk-UA"/>
        </w:rPr>
        <w:t>Про організацію проведення   приписки громадян України   на території Недригайлівського району</w:t>
      </w:r>
      <w:r>
        <w:rPr>
          <w:sz w:val="28"/>
          <w:lang w:val="uk-UA"/>
        </w:rPr>
        <w:t xml:space="preserve">»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Контроль за виконанням цього розпорядження покласти на  війського комісара Недригайлівського районного військового комісаріату Нестеренка О.М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та заступника голови Недригайлівської районної державної адміністрації Марюху В.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8"/>
          <w:szCs w:val="28"/>
          <w:lang w:val="uk-UA"/>
        </w:rPr>
        <w:t>голови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   В.І.Марюх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670" w:hanging="0"/>
        <w:rPr/>
      </w:pPr>
      <w:r>
        <w:rPr/>
        <w:t xml:space="preserve">ЗАТВЕРДЖЕНО   </w:t>
      </w:r>
    </w:p>
    <w:p>
      <w:pPr>
        <w:pStyle w:val="31"/>
        <w:ind w:left="5670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670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14.12.2015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505-ОД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ї призовної дільниці</w:t>
      </w:r>
    </w:p>
    <w:p>
      <w:pPr>
        <w:pStyle w:val="Normal"/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ий склад: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Cs w:val="24"/>
              </w:rPr>
            </w:pPr>
            <w:r>
              <w:rPr>
                <w:szCs w:val="24"/>
              </w:rPr>
              <w:t>Нестеренко</w:t>
            </w:r>
          </w:p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Cs w:val="28"/>
              </w:rPr>
            </w:pPr>
            <w:r>
              <w:rPr>
                <w:szCs w:val="24"/>
              </w:rPr>
              <w:t xml:space="preserve">Олексій Миколайович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keepNext w:val="false"/>
              <w:widowControl/>
              <w:autoSpaceDE w:val="false"/>
              <w:ind w:left="-108" w:hanging="0"/>
              <w:jc w:val="both"/>
              <w:outlineLvl w:val="9"/>
              <w:rPr>
                <w:szCs w:val="28"/>
              </w:rPr>
            </w:pPr>
            <w:r>
              <w:rPr>
                <w:szCs w:val="24"/>
              </w:rPr>
              <w:t>- військовий    комісар     Недригайлівського районного військового   комісаріату, голова комісії</w:t>
            </w:r>
          </w:p>
        </w:tc>
      </w:tr>
      <w:tr>
        <w:trPr>
          <w:trHeight w:val="67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ч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ікторівна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медична   сестра  Недригайлівської центральної районної лікарні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енко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  <w:tab/>
              <w:t>спеціалізованої загальноосвітньої шко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ктичний психолог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інспектор Недригайлівського відділення поліції (с. Недригайлів) ГУ Національної поліції в Сумській області</w:t>
              <w:tab/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гдан Іванович                       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лікар-хірург Недригайлівської  центрально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онної     лікарні,  лікар,  який   організовує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боту  медичного персоналу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      спеціаліст        відділу      освіти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Резервний склад: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ець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Євген Борисович</w:t>
              <w:tab/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заступник військового комісар – начальник відділення комплектування Недригайлівського військового комісаріату, 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іна Анатоліївна 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медична   сестра  Недригайлівської</w:t>
            </w:r>
            <w:r>
              <w:rPr>
                <w:sz w:val="28"/>
                <w:szCs w:val="28"/>
                <w:lang w:val="uk-UA"/>
              </w:rPr>
              <w:t xml:space="preserve"> центральної</w:t>
            </w:r>
            <w:r>
              <w:rPr>
                <w:sz w:val="28"/>
                <w:szCs w:val="28"/>
              </w:rPr>
              <w:t xml:space="preserve"> районної</w:t>
            </w:r>
            <w:r>
              <w:rPr>
                <w:sz w:val="28"/>
                <w:szCs w:val="28"/>
                <w:lang w:val="uk-UA"/>
              </w:rPr>
              <w:t xml:space="preserve"> лікарні, секретар  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 Іванівна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лікар-хірург Недригайлівської центральної районної лікарні,  лікар,  який   організовує</w:t>
            </w:r>
            <w:r>
              <w:rPr>
                <w:sz w:val="28"/>
                <w:szCs w:val="28"/>
              </w:rPr>
              <w:t xml:space="preserve"> роботу  медичного персоналу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пектор Недригайлівського відділення поліції (с. Недригайлів) ГУ Національної поліції в Сумській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5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  <w:tab w:val="left" w:pos="4020" w:leader="none"/>
              </w:tabs>
              <w:autoSpaceDE w:val="false"/>
              <w:ind w:left="-108" w:firstLine="10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  сектору     молоді та спорту 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О.І.Неменко</w:t>
      </w:r>
    </w:p>
    <w:p>
      <w:pPr>
        <w:pStyle w:val="Heading1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left="-142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6096" w:hanging="0"/>
        <w:rPr/>
      </w:pPr>
      <w:r>
        <w:rPr/>
      </w:r>
    </w:p>
    <w:p>
      <w:pPr>
        <w:pStyle w:val="31"/>
        <w:spacing w:lineRule="auto" w:line="360"/>
        <w:ind w:left="6096" w:hanging="0"/>
        <w:rPr/>
      </w:pPr>
      <w:r>
        <w:rPr/>
        <w:t xml:space="preserve">ЗАТВЕРДЖЕНО   </w:t>
      </w:r>
    </w:p>
    <w:p>
      <w:pPr>
        <w:pStyle w:val="31"/>
        <w:ind w:left="6096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6096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6096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14.12.2015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505-ОД</w:t>
      </w: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1"/>
        <w:ind w:hanging="0"/>
        <w:jc w:val="center"/>
        <w:rPr/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16 року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"/>
        <w:gridCol w:w="4162"/>
        <w:gridCol w:w="2217"/>
        <w:gridCol w:w="1391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15 грудня 2015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15 грудня 2015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/>
              <w:t>Робота медичної комісії   (основні дні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6-17 грудня 2015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Щочетверга січень–березень 2016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О.І.Неменко</w:t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державної       адміністрації                                                       П.П.Колоусов</w:t>
      </w:r>
    </w:p>
    <w:p>
      <w:pPr>
        <w:pStyle w:val="31"/>
        <w:ind w:hanging="0"/>
        <w:rPr/>
      </w:pPr>
      <w:r>
        <w:rPr/>
        <w:t xml:space="preserve">                </w:t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46"/>
        <w:gridCol w:w="4431"/>
        <w:gridCol w:w="257"/>
      </w:tblGrid>
      <w:tr>
        <w:trPr>
          <w:trHeight w:val="1985" w:hRule="atLeast"/>
          <w:cantSplit w:val="true"/>
        </w:trPr>
        <w:tc>
          <w:tcPr>
            <w:tcW w:w="5140" w:type="dxa"/>
            <w:gridSpan w:val="2"/>
            <w:tcBorders/>
          </w:tcPr>
          <w:p>
            <w:pPr>
              <w:pStyle w:val="31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31"/>
              <w:spacing w:lineRule="auto" w:line="360"/>
              <w:ind w:left="800" w:hanging="0"/>
              <w:rPr/>
            </w:pPr>
            <w:r>
              <w:rPr/>
              <w:t xml:space="preserve">ЗАТВЕРДЖЕНО  </w:t>
            </w:r>
          </w:p>
          <w:p>
            <w:pPr>
              <w:pStyle w:val="31"/>
              <w:ind w:left="800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ої районної державної адміністрації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2.2015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505-ОД</w:t>
            </w:r>
          </w:p>
        </w:tc>
      </w:tr>
      <w:tr>
        <w:trPr>
          <w:trHeight w:val="100" w:hRule="atLeast"/>
        </w:trPr>
        <w:tc>
          <w:tcPr>
            <w:tcW w:w="9828" w:type="dxa"/>
            <w:gridSpan w:val="4"/>
            <w:tcBorders/>
          </w:tcPr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>Недригайлівської районної медичної комісії по проведенню</w:t>
              <w:br/>
              <w:t xml:space="preserve">огляду здоров’я громадян України під час проведення приписки </w:t>
              <w:br/>
              <w:t>у січні-березні 2016 року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  <w:r>
              <w:rPr>
                <w:b/>
                <w:sz w:val="28"/>
                <w:szCs w:val="28"/>
              </w:rPr>
              <w:t xml:space="preserve"> Недригайлівської районної медичної коміс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</w:t>
            </w:r>
            <w:r>
              <w:rPr>
                <w:sz w:val="28"/>
                <w:szCs w:val="28"/>
              </w:rPr>
              <w:t>ікар-невропат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мі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</w:t>
            </w:r>
            <w:r>
              <w:rPr>
                <w:sz w:val="28"/>
                <w:szCs w:val="28"/>
              </w:rPr>
              <w:t>ікар-стомат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у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етр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ар-оториноларинг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ед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Іван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хірур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сандр Григор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куліст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сестри:</w:t>
            </w:r>
          </w:p>
          <w:p>
            <w:pPr>
              <w:pStyle w:val="31"/>
              <w:ind w:hanging="0"/>
              <w:rPr/>
            </w:pPr>
            <w:r>
              <w:rPr/>
              <w:t>Шевцова Н.В.,Савченко С.І., Петренко Л.А., Шелудченко Т.П., Плахотна К.І.,  Шаповаленко Н.Б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ублюючий склад Недригайлівської районної медичної комісії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ишкур </w:t>
            </w:r>
          </w:p>
          <w:p>
            <w:pPr>
              <w:pStyle w:val="31"/>
              <w:ind w:hanging="0"/>
              <w:rPr/>
            </w:pPr>
            <w:r>
              <w:rPr/>
              <w:t>Валентина Володимир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ед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Павленко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>Микола Михайл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</w:t>
            </w:r>
            <w:r>
              <w:rPr>
                <w:sz w:val="28"/>
                <w:szCs w:val="28"/>
              </w:rPr>
              <w:t>ікар-стомат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Пилипенко</w:t>
            </w:r>
          </w:p>
          <w:p>
            <w:pPr>
              <w:pStyle w:val="31"/>
              <w:ind w:hanging="0"/>
              <w:rPr/>
            </w:pPr>
            <w:r>
              <w:rPr/>
              <w:t>Богдан Іван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хірур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 xml:space="preserve">Щигот 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ікар-невропатоло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куліс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snapToGrid w:val="false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ар-оториноларинг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П.П.Колоусов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31"/>
        <w:ind w:left="5940" w:hanging="0"/>
        <w:jc w:val="left"/>
        <w:rPr/>
      </w:pPr>
      <w:r>
        <w:rPr/>
        <w:t>Розпорядження голови Не</w:t>
      </w:r>
      <w:r>
        <w:rPr>
          <w:szCs w:val="24"/>
        </w:rPr>
        <w:t>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14.12.2015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505-ОД 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hanging="0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835"/>
        <w:gridCol w:w="155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’яз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1 січня 201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1 січня 201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11 січня–25 березня 201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7 березня 201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Heading8"/>
        <w:ind w:left="-426" w:hanging="0"/>
        <w:rPr/>
      </w:pPr>
      <w:r>
        <w:rPr/>
        <w:t xml:space="preserve">      </w:t>
      </w:r>
      <w:r>
        <w:rPr/>
        <w:t>Керівник апарату Недригайлівської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О.І.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ЗАТВЕРДЖЕНО                                           </w:t>
      </w:r>
    </w:p>
    <w:p>
      <w:pPr>
        <w:pStyle w:val="2"/>
        <w:rPr/>
      </w:pPr>
      <w:r>
        <w:rPr/>
        <w:t>Розпорядження голови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14.12.2015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505-ОД</w:t>
      </w:r>
    </w:p>
    <w:p>
      <w:pPr>
        <w:pStyle w:val="Normal"/>
        <w:tabs>
          <w:tab w:val="clear" w:pos="708"/>
          <w:tab w:val="center" w:pos="4677" w:leader="none"/>
          <w:tab w:val="left" w:pos="6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ень Недригайлівської  центральної районної лікарні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ють ліжко-місця для додаткового обстеження юнаків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Хірургічне відділення,    завідуючий     Козлов В.Г.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апевтичне відділення , завідуючий Щегельський М.П.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, завідуючий Гордієнко І.Л.          - 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фекційне відділення ,  лікар-інтерн  Сердюк О. І.      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О.І.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left="5812" w:hanging="0"/>
        <w:rPr/>
      </w:pPr>
      <w:r>
        <w:rPr/>
        <w:t xml:space="preserve">ЗАТВЕРДЖЕНО      </w:t>
      </w:r>
    </w:p>
    <w:p>
      <w:pPr>
        <w:pStyle w:val="31"/>
        <w:ind w:left="5812" w:hanging="0"/>
        <w:rPr/>
      </w:pPr>
      <w:r>
        <w:rPr/>
        <w:t xml:space="preserve">Розпорядження голови   </w:t>
      </w:r>
    </w:p>
    <w:p>
      <w:pPr>
        <w:pStyle w:val="Heading5"/>
        <w:keepNext w:val="false"/>
        <w:widowControl/>
        <w:ind w:left="5812" w:hanging="0"/>
        <w:outlineLvl w:val="9"/>
        <w:rPr/>
      </w:pPr>
      <w:r>
        <w:rPr/>
        <w:t xml:space="preserve">Недригайлівської районної </w:t>
      </w:r>
    </w:p>
    <w:p>
      <w:pPr>
        <w:pStyle w:val="Heading5"/>
        <w:keepNext w:val="false"/>
        <w:widowControl/>
        <w:spacing w:lineRule="auto" w:line="360"/>
        <w:ind w:left="5812" w:hanging="0"/>
        <w:outlineLvl w:val="9"/>
        <w:rPr/>
      </w:pPr>
      <w:r>
        <w:rPr/>
        <w:t xml:space="preserve">державної адміністрації           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                  </w:t>
      </w:r>
      <w:r>
        <w:rPr/>
        <w:t xml:space="preserve">14.12.2015 №  505-ОД                                       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</w:t>
      </w:r>
      <w:r>
        <w:rPr>
          <w:b/>
          <w:bCs/>
          <w:sz w:val="28"/>
          <w:szCs w:val="28"/>
          <w:lang w:val="uk-UA"/>
        </w:rPr>
        <w:t>го</w:t>
      </w:r>
      <w:r>
        <w:rPr>
          <w:b/>
          <w:bCs/>
          <w:sz w:val="28"/>
          <w:szCs w:val="28"/>
        </w:rPr>
        <w:t xml:space="preserve">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ець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Євген Борисович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військового комісара – начальник відділення комплектування Недригайлівського військового комісаріату,  керівник групи</w:t>
            </w:r>
          </w:p>
        </w:tc>
      </w:tr>
      <w:tr>
        <w:trPr>
          <w:trHeight w:val="95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г Іванович                            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widowControl/>
              <w:tabs>
                <w:tab w:val="clear" w:pos="3040"/>
              </w:tabs>
              <w:autoSpaceDE w:val="tru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директор Недригайлівського районного центр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ціальних </w:t>
            </w:r>
            <w:r>
              <w:rPr>
                <w:rFonts w:eastAsia="Calibri"/>
                <w:sz w:val="28"/>
                <w:szCs w:val="28"/>
                <w:lang w:val="uk-UA"/>
              </w:rPr>
              <w:t>служб для сім’ї,   дітей    та молоді,                                              заступник керівника групи</w:t>
            </w:r>
          </w:p>
        </w:tc>
      </w:tr>
      <w:tr>
        <w:trPr>
          <w:trHeight w:val="97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рте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86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актичний     психолог Недригайлівської спеціалізованої     загальноосвітньої      школи     І-ІІІ ступенів</w:t>
            </w:r>
          </w:p>
        </w:tc>
      </w:tr>
      <w:tr>
        <w:trPr>
          <w:trHeight w:val="98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едвед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Юлія Миколаївна                      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780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ідний     спеціаліст       Недригайлівського</w:t>
            </w:r>
          </w:p>
          <w:p>
            <w:pPr>
              <w:pStyle w:val="Normal1"/>
              <w:tabs>
                <w:tab w:val="clear" w:pos="708"/>
                <w:tab w:val="left" w:pos="3880" w:leader="none"/>
                <w:tab w:val="left" w:pos="402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айонного   центру  соціальних    служб    для                                                   сім’ї, дітей та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італій Миколайович     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інспектор </w:t>
            </w:r>
            <w:r>
              <w:rPr>
                <w:sz w:val="28"/>
                <w:szCs w:val="28"/>
                <w:lang w:val="uk-UA"/>
              </w:rPr>
              <w:t>Недригайлівського відділу поліції (смт Недригайлів) ГУ Національної поліції в Сумській област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ab/>
      </w:r>
    </w:p>
    <w:p>
      <w:pPr>
        <w:pStyle w:val="Heading3"/>
        <w:widowControl/>
        <w:tabs>
          <w:tab w:val="clear" w:pos="3040"/>
        </w:tabs>
        <w:autoSpaceDE w:val="true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 О.І.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 П.П.Колоусо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false"/>
        <w:widowControl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07:00Z</dcterms:created>
  <dc:creator>а</dc:creator>
  <dc:description/>
  <cp:keywords/>
  <dc:language>en-US</dc:language>
  <cp:lastModifiedBy>Admin</cp:lastModifiedBy>
  <cp:lastPrinted>2015-12-14T16:35:00Z</cp:lastPrinted>
  <dcterms:modified xsi:type="dcterms:W3CDTF">2015-12-18T08:45:00Z</dcterms:modified>
  <cp:revision>32</cp:revision>
  <dc:subject/>
  <dc:title> </dc:title>
</cp:coreProperties>
</file>