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.12.2015                                       смт Недригайлів                             № 49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9.12.2015 № 123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5.10.2015 року, яка була в користуванні сільськогосподарського агра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2-10T17:02:00Z</cp:lastPrinted>
  <dcterms:modified xsi:type="dcterms:W3CDTF">2015-12-18T10:47:00Z</dcterms:modified>
  <cp:revision>59</cp:revision>
  <dc:subject/>
  <dc:title>   _________________ 2013                  смт</dc:title>
</cp:coreProperties>
</file>