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0.12.2015                                       смт Недригайлів                                № 494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8.12.2015 № 1226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приватним підприємством «Недригайлівський районний землевпорядний центр» та надати у власність земельну ділянку загальною площею 2,5605 гектара, у тому числі ріллі 2,2295 гектара, сіножатей 0,3310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28:00Z</dcterms:created>
  <dc:creator>Св1тлана</dc:creator>
  <dc:description/>
  <cp:keywords/>
  <dc:language>en-US</dc:language>
  <cp:lastModifiedBy>Admin</cp:lastModifiedBy>
  <cp:lastPrinted>2015-12-09T13:29:00Z</cp:lastPrinted>
  <dcterms:modified xsi:type="dcterms:W3CDTF">2015-12-11T09:47:00Z</dcterms:modified>
  <cp:revision>7</cp:revision>
  <dc:subject/>
  <dc:title> </dc:title>
</cp:coreProperties>
</file>