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0.12.2015                                       смт Недригайлів                                № 4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>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12.2015 № 122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              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1,9603 гектара, у тому числі ріллі 1,6930 гектара, сіножатей 0,2673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2-09T13:46:00Z</cp:lastPrinted>
  <dcterms:modified xsi:type="dcterms:W3CDTF">2015-12-11T09:46:00Z</dcterms:modified>
  <cp:revision>14</cp:revision>
  <dc:subject/>
  <dc:title> </dc:title>
</cp:coreProperties>
</file>