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12.2015</w:t>
      </w:r>
      <w:r>
        <w:rPr>
          <w:rFonts w:cs="Times New Roman" w:ascii="Times New Roman" w:hAnsi="Times New Roman"/>
          <w:b/>
        </w:rPr>
        <w:t xml:space="preserve">                                       смт Недригайлів                                       № 488 -ОД</w:t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нкурсну комісію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ідповідно до частини першої статті 6, статті 39 Закону України           «Про місцеві державні адміністрації», постанови Кабінету Міністрів України            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підрозділ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», у зв’язку з кадровими зміна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 Затвердити оновлений склад конкурсної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Недригайлівської районної державної адміністрації від 13.05.2015 № 156-ОД «Про конкурсну комісію Недригайлівської районної державної адміністрації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и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 xml:space="preserve">                       В.І. Марюха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9.12.2015 № 488 - 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і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мара Олекс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ерший 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ванюк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ц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риса 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начальник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 Михай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начальник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Л.І.Луценко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5-05-13T10:25:00Z</cp:lastPrinted>
  <dcterms:modified xsi:type="dcterms:W3CDTF">2015-12-11T08:40:00Z</dcterms:modified>
  <cp:revision>214</cp:revision>
  <dc:subject/>
  <dc:title> </dc:title>
</cp:coreProperties>
</file>