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8.12.2015                                       смт Недригайлів                                № 48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4.12.2015 № 121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гр. ОСОБА 1 в межах колишнього САПТЗТ ім. Шевченка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1907 гектара, у тому числі ріллі 1,8597 гектара, сіножатей 0,3310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2-07T13:17:00Z</cp:lastPrinted>
  <dcterms:modified xsi:type="dcterms:W3CDTF">2015-12-11T09:49:00Z</dcterms:modified>
  <cp:revision>11</cp:revision>
  <dc:subject/>
  <dc:title> </dc:title>
</cp:coreProperties>
</file>